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1"/>
        <w:ind w:left="110" w:hanging="0"/>
        <w:rPr/>
      </w:pPr>
      <w:r>
        <w:rPr/>
        <w:t>Part 1 (SP4)</w:t>
      </w:r>
    </w:p>
    <w:p>
      <w:pPr>
        <w:pStyle w:val="Normal"/>
        <w:widowControl w:val="false"/>
        <w:autoSpaceDE w:val="false"/>
        <w:spacing w:lineRule="exact" w:line="281"/>
        <w:ind w:left="110" w:hanging="0"/>
        <w:rPr/>
      </w:pPr>
      <w:r>
        <w:rPr/>
      </w:r>
    </w:p>
    <w:p>
      <w:pPr>
        <w:pStyle w:val="TextBodyIndent"/>
        <w:rPr/>
      </w:pPr>
      <w:r>
        <w:rPr/>
        <w:t xml:space="preserve">Mrs. Anderson has just scored the papers that her class wrote about Ancient Rome. She has been teaching the 6 Traits of Writing, but knows that some of her students are still struggling with some of the trait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he graded the essays on Voice, Word Choice, and Conventions. She has a meeting with her principal and needs to be able to quickly show him the data, using it as evidence for her re-teaching plans and to justify interventions.</w:t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  <w:t>How can Mrs. Anderson visually organize the scores to show her principal what she is going to go back and re-teach?</w:t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art 2 (SP 2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  <w:t xml:space="preserve">With a partner, role-play a meeting between the teacher and the principal, using the dot plot to describe the information to your principal. </w:t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Things to consider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1"/>
        <w:rPr>
          <w:sz w:val="32"/>
        </w:rPr>
      </w:pPr>
      <w:r>
        <w:rPr>
          <w:sz w:val="32"/>
        </w:rPr>
        <w:t>What are your priorities for re-teaching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1"/>
        <w:rPr>
          <w:sz w:val="32"/>
        </w:rPr>
      </w:pPr>
      <w:r>
        <w:rPr>
          <w:sz w:val="32"/>
        </w:rPr>
        <w:t>What interventions would you request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1"/>
        <w:rPr>
          <w:sz w:val="32"/>
        </w:rPr>
      </w:pPr>
      <w:r>
        <w:rPr>
          <w:sz w:val="32"/>
        </w:rPr>
        <w:t>How will you justify the need for interventions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will the principal as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art 3 (SP 3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  <w:t xml:space="preserve">Mrs. Anderson now needs to present her data to the district writing assessment team, which is gathering information from the district to make decisions about professional development. </w:t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  <w:t>How should she summarize all of her scores about conventions to efficiently communicate the center, spread, and overall shape of the data?</w:t>
      </w:r>
    </w:p>
    <w:p>
      <w:pPr>
        <w:pStyle w:val="Normal"/>
        <w:widowControl w:val="false"/>
        <w:autoSpaceDE w:val="false"/>
        <w:spacing w:lineRule="exact" w:line="281"/>
        <w:ind w:left="11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1"/>
      <w:ind w:left="110" w:hanging="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34:00Z</dcterms:created>
  <dc:creator>Stacy Hughes</dc:creator>
  <dc:description/>
  <dc:language>en-US</dc:language>
  <cp:lastModifiedBy>Stacy Hughes</cp:lastModifiedBy>
  <dcterms:modified xsi:type="dcterms:W3CDTF">2011-06-29T03:16:00Z</dcterms:modified>
  <cp:revision>1</cp:revision>
  <dc:subject/>
  <dc:title>Part 1 (SP4)</dc:title>
</cp:coreProperties>
</file>