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Ratios &amp; Proportions                                              </w:t>
      </w:r>
      <w:r>
        <w:rPr>
          <w:rFonts w:cs="Cambria" w:ascii="Cambria" w:hAnsi="Cambria"/>
          <w:b/>
          <w:spacing w:val="1"/>
        </w:rPr>
        <w:t xml:space="preserve"> Standard Code: </w:t>
      </w:r>
      <w:r>
        <w:rPr>
          <w:rFonts w:cs="Cambria" w:ascii="Cambria" w:hAnsi="Cambria"/>
          <w:b/>
          <w:spacing w:val="1"/>
          <w:u w:val="single"/>
        </w:rPr>
        <w:t xml:space="preserve">           RP3b                            </w:t>
      </w:r>
      <w:r>
        <w:rPr>
          <w:rFonts w:cs="Cambria" w:ascii="Cambria" w:hAnsi="Cambria"/>
          <w:b/>
          <w:spacing w:val="1"/>
        </w:rPr>
        <w:t xml:space="preserve"> Teacher Name: </w:t>
      </w:r>
      <w:r>
        <w:rPr>
          <w:rFonts w:cs="Cambria" w:ascii="Cambria" w:hAnsi="Cambria"/>
          <w:b/>
          <w:spacing w:val="1"/>
          <w:u w:val="single"/>
        </w:rPr>
        <w:t xml:space="preserve">       Cowan/Nielsen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Understand unit rate and be able to find unit price</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Use some kind of a model to show what the better buy will be and in the process discover the unit rat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A bunch of empty Gatorade bottles with labels.  You need enough that each group could use them if desired.  Listed price of each Gatorade bottle.  Knowledge of if they are sold individually or in a group.</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mall group- preferably 2.</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Math journals- then report to a larger group of 4.  Examples of different students work will be picked to be shown.</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Download off of YouTube a Gatorade commercial. We prefer the Be Like Mike or the History of Gatorad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Task: Pose the following problem to the students.  “My son is playing soccer.  We are in charge of the treats for this week’s game.  I was watching television last night and saw a Gatorade commercial and saw how it is good for athletes.  I went to the store to buy some Gatorade and there were too many choices.  I want the best deal.   What size of bottle should I buy?”  Display the Gatorade bottles, including, but not limited to a gallon bottle, a 6 pack of 12 ounces, a 20 oz. 8 pack, a 32 ounce bottle and a 64 ounce bottle.  You would want to get the current price for each bottle before this lesson.  Students should be able to find the better buy and at the end of the lesson discover unit rates.</w:t>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w:t>
            </w:r>
            <w:r>
              <w:rPr/>
              <w:t>Which size bottle will be the best buy for me?”.  “What are you thinking?”  “What do you do next?”  “How would you show that?”</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w:t>
            </w:r>
            <w:r>
              <w:rPr/>
              <w:t>Why did you write that?”  “What are you going to do next?”  “How would you show that?”</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w:t>
            </w:r>
            <w:r>
              <w:rPr/>
              <w:t>Explain how you go that answer.”  “Which one is the better buy and why?”</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w:t>
            </w:r>
            <w:r>
              <w:rPr/>
              <w:t>Is there a faster way to find the answer?”</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w:t>
            </w:r>
            <w:r>
              <w:rPr/>
              <w:t>Where should you start?”  “How much does each bottle hold”  “How much does each bottle cost?”  “Can you draw a pictur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w:t>
            </w:r>
            <w:r>
              <w:rPr/>
              <w:t xml:space="preserve">How about a powder packet with a water bottle?  How could you find out if that is a better buy?”  </w:t>
            </w:r>
          </w:p>
          <w:p>
            <w:pPr>
              <w:pStyle w:val="Normal"/>
              <w:widowControl w:val="false"/>
              <w:autoSpaceDE w:val="false"/>
              <w:spacing w:before="1" w:after="0"/>
              <w:ind w:left="110" w:hanging="0"/>
              <w:rPr/>
            </w:pPr>
            <w:r>
              <w:rPr/>
              <w:t>“</w:t>
            </w:r>
            <w:r>
              <w:rPr/>
              <w:t>What are other ways we could find out?”  “Are there other things I should consider besides just the price?”</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Have them present in order from the simple picture oriented to the more complex with the ones that used a  unit/rate method.  (money/ounces)</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2"/>
              </w:numPr>
              <w:autoSpaceDE w:val="false"/>
              <w:spacing w:lineRule="exact" w:line="278"/>
              <w:rPr/>
            </w:pPr>
            <w:r>
              <w:rPr/>
              <w:t>Which form is the easiest to understand (money /ounces or ounces/money)</w:t>
            </w:r>
          </w:p>
          <w:p>
            <w:pPr>
              <w:pStyle w:val="Normal"/>
              <w:widowControl w:val="false"/>
              <w:numPr>
                <w:ilvl w:val="0"/>
                <w:numId w:val="2"/>
              </w:numPr>
              <w:autoSpaceDE w:val="false"/>
              <w:spacing w:lineRule="exact" w:line="278"/>
              <w:rPr/>
            </w:pPr>
            <w:r>
              <w:rPr/>
              <w:t>Any questions or differences?</w:t>
            </w:r>
          </w:p>
          <w:p>
            <w:pPr>
              <w:pStyle w:val="Normal"/>
              <w:widowControl w:val="false"/>
              <w:numPr>
                <w:ilvl w:val="0"/>
                <w:numId w:val="2"/>
              </w:numPr>
              <w:autoSpaceDE w:val="false"/>
              <w:spacing w:lineRule="exact" w:line="278"/>
              <w:rPr/>
            </w:pPr>
            <w:r>
              <w:rPr/>
              <w:t>How does theirs relate to yours?</w:t>
            </w:r>
          </w:p>
          <w:p>
            <w:pPr>
              <w:pStyle w:val="Normal"/>
              <w:widowControl w:val="false"/>
              <w:numPr>
                <w:ilvl w:val="0"/>
                <w:numId w:val="2"/>
              </w:numPr>
              <w:autoSpaceDE w:val="false"/>
              <w:spacing w:lineRule="exact" w:line="278"/>
              <w:rPr/>
            </w:pPr>
            <w:r>
              <w:rPr/>
              <w:t>Do you see a pattern?</w:t>
            </w:r>
          </w:p>
          <w:p>
            <w:pPr>
              <w:pStyle w:val="Normal"/>
              <w:widowControl w:val="false"/>
              <w:numPr>
                <w:ilvl w:val="0"/>
                <w:numId w:val="2"/>
              </w:numPr>
              <w:autoSpaceDE w:val="false"/>
              <w:spacing w:lineRule="exact" w:line="278"/>
              <w:rPr/>
            </w:pPr>
            <w:r>
              <w:rPr/>
              <w:t>Is there a shortcut?  How do you know?</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Give the students another example and see if they use the unit/rate method.</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4:57:00Z</dcterms:created>
  <dc:creator>BYU Math Ed</dc:creator>
  <dc:description>Document was created by {applicationname}, version: {version}</dc:description>
  <dc:language>en-US</dc:language>
  <cp:lastModifiedBy>Kim Nielsen</cp:lastModifiedBy>
  <cp:lastPrinted>2011-04-26T07:22:00Z</cp:lastPrinted>
  <dcterms:modified xsi:type="dcterms:W3CDTF">2011-07-14T14:57:00Z</dcterms:modified>
  <cp:revision>2</cp:revision>
  <dc:subject/>
  <dc:title>Thinking Through a Lesson Protocol (TTLP) Template</dc:title>
</cp:coreProperties>
</file>