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The Number System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NS7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Jarett Gilbert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The student will be able to organize and plot a multitude of rational numbers on a number line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encils, papers, whiteboards, rulers, base ten blocks, measuring tapes,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Working in 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ecord student work and solutions in individual math journals or bind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ive each student a zipper bag of M&amp;Ms and have them line up in order of least to greatest number of M&amp;M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Ask questions such as: who has the greatest number of M&amp;Ms, who has the least, etc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Explain what you are supposed to do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Tell me what you’re think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Can you show me another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’s the important information you need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How can you prov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y did you decide to do it that way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Could you draw a pictur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do you think the answer should look lik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What is the problem asking you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  <w:t>Extension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much more would each student need to make a full bag of M&amp;M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Pictur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Change all information to decimal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Change all information to fraction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The use of a number line to plot point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</w:t>
            </w:r>
            <w:r>
              <w:rPr/>
              <w:t>Questions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do these strategies compar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Is one method of solving the problem easier to understand? Wh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Is this how you solved the problem? How was it similar or differen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o you see a patter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Could you use this to solve other problems? What problems might they be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>M&amp;Ms</w:t>
      </w:r>
    </w:p>
    <w:p>
      <w:pPr>
        <w:pStyle w:val="Normal"/>
        <w:widowControl w:val="false"/>
        <w:autoSpaceDE w:val="false"/>
        <w:ind w:left="1440" w:hanging="1440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 xml:space="preserve">Bobby had a party and each child got a bag of M&amp;Ms at the end.  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Jacob’s bag was ¾ full of M&amp;Ms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Ellie had 0.5 of a ba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Jessica had 7/8 of a ba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Devin’s was 0.3 full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Peter had 9/10 of a bag, and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Bobby’s bag was 0.75 full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Order these amounts from least to greatest.  Show your work and explain your reasonin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Using mathematical expressions,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Compare Bobby’s amount with Jacob’s.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Compare Ellie’s with Devin’s.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Show how Jessica’s compares to Peter’s?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How much more would each student need to have a full bag?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530" w:right="480" w:gutter="0" w:header="0" w:top="64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35:00Z</dcterms:created>
  <dc:creator>BYU Math Ed</dc:creator>
  <dc:description>Document was created by {applicationname}, version: {version}</dc:description>
  <cp:keywords/>
  <dc:language>en-US</dc:language>
  <cp:lastModifiedBy>Jon Crawford</cp:lastModifiedBy>
  <cp:lastPrinted>2011-04-26T07:22:00Z</cp:lastPrinted>
  <dcterms:modified xsi:type="dcterms:W3CDTF">2011-06-16T21:21:00Z</dcterms:modified>
  <cp:revision>6</cp:revision>
  <dc:subject/>
  <dc:title>Thinking Through a Lesson Protocol (TTLP) Template</dc:title>
</cp:coreProperties>
</file>