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 xml:space="preserve">Students will compute and compare unit rates that include decimals and non-zero initial value.  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work on their own their own to formulate their own thoughts and then work in groups of two or three to discuss their thought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 xml:space="preserve">Calculators, graph paper, and manipulative blocks will be provided for the students to use if they would like to use them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record their work in their journals and represent their finding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281"/>
              <w:rPr/>
            </w:pPr>
            <w:r>
              <w:rPr/>
              <w:t>Introduce part 1 of the task to the student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281"/>
              <w:rPr/>
            </w:pPr>
            <w:r>
              <w:rPr/>
              <w:t>Introduce part 2 of the task after the debrief of part A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ow will you organize your information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Tell me how you got to this conclusion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Can you draw a picture of this task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What is your first guess? What do you think by just looking at the problem? Prove your gues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Are you convinced that your answer really is the better buy? Could you convince the rest of the class with your visual representation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ave the students discuss with other group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Ask guiding questions (see abov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Discuss with another group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Ask what they have done so far - validate their wor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Is there another way to represent i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See extensions abov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 xml:space="preserve">Part 1: How many video games will you need to purchase to make Circuit World the better buy?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Part 2: Write an expression from the situation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Part 2: Suppose you are charged a $5 membership fee in Circuit World and a $20 in Best Business. What number of video games do you need to purchase to make Circuit World a better buy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Part 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Visual representations come up (Tables/ Graphs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 xml:space="preserve">If anyone has equations have them come up next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How are these connected? Connect the concepts that come up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Part 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8"/>
              <w:rPr/>
            </w:pPr>
            <w:r>
              <w:rPr/>
              <w:t>Visual representations come up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8"/>
              <w:rPr/>
            </w:pPr>
            <w:r>
              <w:rPr/>
              <w:t>If anyone has equations have them come up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8"/>
              <w:rPr/>
            </w:pPr>
            <w:r>
              <w:rPr/>
              <w:t xml:space="preserve">Connect the ideas so the students can see that they are still looking at unit rates but they are just adding a number on to the unit rate.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All students are participating in the discussion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A discussion of the unit rate. How much it costs for each video game.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A discussion about the effect the $20 has on the best buy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Students will be on task and asking each other questions and answering them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bookmarkStart w:id="0" w:name="_1416139063"/>
      <w:bookmarkStart w:id="1" w:name="_1416139009"/>
      <w:bookmarkEnd w:id="0"/>
      <w:bookmarkEnd w:id="1"/>
      <w:r>
        <w:rPr/>
        <w:object w:dxaOrig="14460" w:dyaOrig="12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3pt;height:606pt" filled="f" o:ole="">
            <v:imagedata r:id="rId3" o:title=""/>
          </v:shape>
          <o:OLEObject Type="Embed" ProgID="" ShapeID="ole_rId2" DrawAspect="Content" ObjectID="_2065964138" r:id="rId2"/>
        </w:objec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90"/>
        </w:tabs>
        <w:ind w:left="11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90"/>
        </w:tabs>
        <w:ind w:left="11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2:07:00Z</dcterms:created>
  <dc:creator>BYU Math Ed</dc:creator>
  <dc:description>Document was created by {applicationname}, version: {version}</dc:description>
  <cp:keywords/>
  <dc:language>en-US</dc:language>
  <cp:lastModifiedBy>ClBrown</cp:lastModifiedBy>
  <cp:lastPrinted>2011-04-26T07:22:00Z</cp:lastPrinted>
  <dcterms:modified xsi:type="dcterms:W3CDTF">2012-12-04T22:12:00Z</dcterms:modified>
  <cp:revision>4</cp:revision>
  <dc:subject/>
  <dc:title>Thinking Through a Lesson Protocol (TTLP) Template</dc:title>
</cp:coreProperties>
</file>