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Geometry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6G1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Chad West &amp; Marilyn Blakley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0"/>
              <w:rPr/>
            </w:pPr>
            <w:r>
              <w:rPr/>
              <w:t xml:space="preserve">Students will find area of a quadrilateral and extend to the area of a triangl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0"/>
              <w:rPr/>
            </w:pPr>
            <w:r>
              <w:rPr/>
              <w:t>Scaffolding with 2 PROMPTS – Allow time for each prompt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Be creative on sizes and shape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Material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  <w:t xml:space="preserve">      </w:t>
            </w:r>
            <w:r>
              <w:rPr/>
              <w:t>*graph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  <w:t xml:space="preserve">      </w:t>
            </w:r>
            <w:r>
              <w:rPr/>
              <w:t>*scisso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  <w:t xml:space="preserve">      </w:t>
            </w:r>
            <w:r>
              <w:rPr/>
              <w:t>*construction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  <w:t xml:space="preserve">      </w:t>
            </w:r>
            <w:r>
              <w:rPr/>
              <w:t>*colored pencil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  <w:t xml:space="preserve">      </w:t>
            </w:r>
            <w:r>
              <w:rPr/>
              <w:t>*manipulative (colored tiles, pattern blocks, etc.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Students work independently and then in groups of 2-4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Students can report their work with a visual display or diagram with detail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Ask the questions –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  <w:t>How many of you have ever wanted or had your own treehouse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  <w:t>Did or would you help build i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  <w:t>How big would your treehouse be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/>
              <w:t>Prompt  #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You are going to be building a quadrilateral platform for a treehouse. The size of your platform depends on your tree. How many square feet of flooring will you need to build the base of your treehouse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Guiding ques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ere would you star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big is your tre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at is the shape of your tre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draw i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build i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tell me your dimensions? (length and widt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at is the shape of your bas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  <w:t>Extension ques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use a different shape and get the same area? Or same shape with different area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make a treehouse base with only two right angle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EXPLORE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  </w:t>
            </w:r>
            <w:r>
              <w:rPr/>
              <w:t>Prompt #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Divide the area of your treehouse with a friend. Each person can only have three corner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  <w:t>How much area will you each have? (Divide quadrilateral diagonally)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 </w:t>
            </w:r>
            <w:r>
              <w:rPr/>
              <w:t>Guiding questions-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ere will you star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at is the shape of your bas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ave you thought about cutting it diagonally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draw i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build i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tell me your dimensions? (length and widt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at is the shape of your polygon? (triang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many of these shapes do you have? (two triangles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  <w:t>Extension ques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use a different shape and get the same area? Or same shape with different area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make a treehouse base with only two right angle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re the two areas equal? Why or why no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 </w:t>
            </w:r>
            <w:r>
              <w:rPr/>
              <w:t xml:space="preserve">Select students to share their work as the teacher moves students through the thinking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 </w:t>
            </w:r>
            <w:r>
              <w:rPr/>
              <w:t>processes of understand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Concrete – group representation with manipulativ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Pictorial – group representation of a pictu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Abstract thinking – formula or algorithm of area of quadrilaterals and triangle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Question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-     Why did you choose to use your shap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-     How did you find the area of your shap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-     Did you make any “Great Mistakes?” (Mistakes that helped you learn.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-     What did you learn from your mistake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-     Did you have to change your shape in order to find the area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-     What helped you to see and understand the area of your shap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 xml:space="preserve">-     How did you divide your shape to get three corners? 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-     How did you find the area of your new shap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-     Can anyone identify any patterns or generalization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 </w:t>
            </w:r>
            <w:r>
              <w:rPr/>
              <w:t>See or hear –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 </w:t>
            </w:r>
            <w:r>
              <w:rPr/>
              <w:t>Quadrilaterals can be divided into two triangle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 </w:t>
            </w:r>
            <w:r>
              <w:rPr/>
              <w:t>Polygons have two dimensions. (length and width or base and height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 </w:t>
            </w:r>
            <w:r>
              <w:rPr/>
              <w:t>See drawing or actual cutout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 </w:t>
            </w:r>
            <w:r>
              <w:rPr/>
              <w:t>Hear why the algorithm (formula) of length X width work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 </w:t>
            </w:r>
            <w:r>
              <w:rPr/>
              <w:t>Hear why the area of a triangle is half the size of a square or a rectangle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left="109" w:right="266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37:00Z</dcterms:created>
  <dc:creator>BYU Math Ed</dc:creator>
  <dc:description>Document was created by {applicationname}, version: {version}</dc:description>
  <cp:keywords/>
  <dc:language>en-US</dc:language>
  <cp:lastModifiedBy>Marilyn Blakley</cp:lastModifiedBy>
  <cp:lastPrinted>2011-04-26T07:22:00Z</cp:lastPrinted>
  <dcterms:modified xsi:type="dcterms:W3CDTF">2011-07-21T17:37:00Z</dcterms:modified>
  <cp:revision>2</cp:revision>
  <dc:subject/>
  <dc:title>Thinking Through a Lesson Protocol (TTLP) Template</dc:title>
</cp:coreProperties>
</file>