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6.NS            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7d    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Sheila Bentley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 xml:space="preserve">Students will distinguish comparisons of absolute value from statements about order.  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Students will work independently at first and then in small groups to explore this task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Students will work in a group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Students will record their work on a poster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Students will present their work to the clas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If Sam has money in his bank account and makes a debit card purchase, what could we do to determine if he has a positive or negative account balanc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y would it be important for someone to know about the balance of their bank accoun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What is a negative bank account balance represent? 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does a positive bank account balance represent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What would cause a person to have a negative balance in their bank account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How could a person maintain a positive balance in their bank account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What purchases do people make where they borrow money?  What do these purchases have in common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would be important to remember about the balance of a bank accoun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would a negative account balance indicat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would a positive account balance indicat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could you identify a balance to show it is negativ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If someone where to look at your poster, how could they identify if the account balance is negative or positiv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alk around and observe individual and group proces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Engage each group in conversation by asking them what they have learned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sk students to describe their finding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Direct and redirect process through questioning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sk students to describe the information they have included on their poster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Students who may finish the task prior to their classmates may proceed with an extension task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  <w:t>If Sam has deposited $3 in his bank account for the past 9 weeks, and makes a debit card purchase for $45, how could you represent the balance changes in his account?  Use words to describe the changes made to his balance and the new balanc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5315</wp:posOffset>
                </wp:positionH>
                <wp:positionV relativeFrom="paragraph">
                  <wp:posOffset>346710</wp:posOffset>
                </wp:positionV>
                <wp:extent cx="891540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74"/>
                              <w:gridCol w:w="9166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4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 xml:space="preserve">T 3: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N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THE TA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1" w:hRule="exact"/>
                              </w:trPr>
                              <w:tc>
                                <w:tcPr>
                                  <w:tcW w:w="4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266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3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clas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scussion so that y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mplish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r mathematica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al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0" w:before="15" w:after="0"/>
                                    <w:ind w:left="829" w:right="352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ch s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utio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h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 h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v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share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829" w:right="29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las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scussion?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 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er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ll the solutions b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 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4" w:before="9" w:after="0"/>
                                    <w:ind w:left="829" w:right="253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c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 ask s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s will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7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1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s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6" w:after="0"/>
                                    <w:ind w:left="1190" w:right="298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mathematical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m to learn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190" w:right="292" w:hanging="36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2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xp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,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,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he solution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g sh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190" w:right="202" w:hanging="36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3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co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ection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ng the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f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en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r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are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4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l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5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begi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al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z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o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33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ar that l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o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pacing w:val="1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 cla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st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 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m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al 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s that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 int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hem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3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 learn?</w:t>
                                  </w:r>
                                </w:p>
                              </w:tc>
                              <w:tc>
                                <w:tcPr>
                                  <w:tcW w:w="9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Through observation, call on students to present their specific findings in their information.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Student presentations will provide their explanation of foundational understanding and thought process.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Ask students who improved their process to explain the thoughts that caused them to change their proces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All students will be able to ask the presenting group for clarification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Some specific questions to ask during class discussion ar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A.  How would you represent a changing financial balance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 xml:space="preserve">B.  How could a negative balance be represented so someone who is looking at an account balance will know it is negative?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Explain the  difference between the way the number is represented on paper and how you would describe the balance in word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How would you present your material differently now that you have seen other groups present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What patterns have you noticed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A.  Have you observed any patter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B.  What is important to remember in finding the correct balance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A. Based on what you previously know, describe how a person would know this was a   representation of a negative balance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B.  How would you describe to someone who has never tracked an account, how they could accurately keep track of the money in their account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Students are able to provide written and verbal explanation of the notation of a negative balance.  A negative account balance uses a subtraction sign in front of a given number.  Students will articulate that -30 dollars represents a debt greater than 30 dollar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1" w:hRule="exact"/>
                              </w:trPr>
                              <w:tc>
                                <w:tcPr>
                                  <w:tcW w:w="4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3" w:after="0"/>
                                    <w:ind w:left="109" w:right="266" w:hanging="0"/>
                                    <w:rPr>
                                      <w:rFonts w:ascii="Cambria" w:hAnsi="Cambria" w:cs="Cambria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8"/>
                                    <w:rPr>
                                      <w:rFonts w:ascii="Cambria" w:hAnsi="Cambria" w:cs="Cambria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1" w:hRule="exact"/>
                              </w:trPr>
                              <w:tc>
                                <w:tcPr>
                                  <w:tcW w:w="4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3" w:after="0"/>
                                    <w:ind w:left="109" w:right="266" w:hanging="0"/>
                                    <w:rPr>
                                      <w:rFonts w:ascii="Cambria" w:hAnsi="Cambria" w:cs="Cambria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8"/>
                                    <w:rPr>
                                      <w:rFonts w:ascii="Cambria" w:hAnsi="Cambria" w:cs="Cambria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612pt;mso-wrap-distance-left:9pt;mso-wrap-distance-right:9pt;mso-wrap-distance-top:0pt;mso-wrap-distance-bottom:0pt;margin-top:27.3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74"/>
                        <w:gridCol w:w="9166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14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0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 xml:space="preserve">T 3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2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ING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N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>U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S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ING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THE TASK</w:t>
                            </w:r>
                          </w:p>
                        </w:tc>
                      </w:tr>
                      <w:tr>
                        <w:trPr>
                          <w:trHeight w:val="9061" w:hRule="exact"/>
                        </w:trPr>
                        <w:tc>
                          <w:tcPr>
                            <w:tcW w:w="4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26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spacing w:val="3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clas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scussion so that y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u 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c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mplish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r mathematica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al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0" w:before="15" w:after="0"/>
                              <w:ind w:left="829" w:right="352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ch s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utio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hs 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 h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share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>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829" w:right="294" w:hanging="0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lass</w:t>
                            </w:r>
                            <w:r>
                              <w:rPr>
                                <w:rFonts w:cs="Cambria" w:ascii="Cambria" w:hAnsi="Cambria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scussion? 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 w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er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ll the solutions b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 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4" w:before="9" w:after="0"/>
                              <w:ind w:left="829" w:right="253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c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c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es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s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 ask s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s will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7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s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f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6" w:after="0"/>
                              <w:ind w:left="1190" w:right="298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mathematical</w:t>
                            </w:r>
                            <w:r>
                              <w:rPr>
                                <w:rFonts w:cs="Cambria" w:ascii="Cambria" w:hAnsi="Cambria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 that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m to lear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190" w:right="292" w:hanging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xp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,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b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,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d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es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he solution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g sh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190" w:right="202" w:hanging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co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ections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ng the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f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en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r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 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are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l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begi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m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al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z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o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33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ar that l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o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pacing w:val="1"/>
                              </w:rPr>
                              <w:t>al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</w:rPr>
                              <w:t>l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 cla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n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st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 m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m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al 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s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 int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hem </w:t>
                            </w:r>
                            <w:r>
                              <w:rPr>
                                <w:rFonts w:cs="Cambria" w:ascii="Cambria" w:hAnsi="Cambria"/>
                                <w:spacing w:val="3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 learn?</w:t>
                            </w:r>
                          </w:p>
                        </w:tc>
                        <w:tc>
                          <w:tcPr>
                            <w:tcW w:w="9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Through observation, call on students to present their specific findings in their information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Student presentations will provide their explanation of foundational understanding and thought process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Ask students who improved their process to explain the thoughts that caused them to change their proces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All students will be able to ask the presenting group for clarifica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Some specific questions to ask during class discussion ar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A.  How would you represent a changing financial balance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  <w:t xml:space="preserve">B.  How could a negative balance be represented so someone who is looking at an account balance will know it is negative?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Explain the  difference between the way the number is represented on paper and how you would describe the balance in word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How would you present your material differently now that you have seen other groups presen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What patterns have you noticed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  <w:t>A.  Have you observed any patter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  <w:t>B.  What is important to remember in finding the correct balanc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A. Based on what you previously know, describe how a person would know this was a   representation of a negative balanc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  <w:t>B.  How would you describe to someone who has never tracked an account, how they could accurately keep track of the money in their accoun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Students are able to provide written and verbal explanation of the notation of a negative balance.  A negative account balance uses a subtraction sign in front of a given number.  Students will articulate that -30 dollars represents a debt greater than 30 dolla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061" w:hRule="exact"/>
                        </w:trPr>
                        <w:tc>
                          <w:tcPr>
                            <w:tcW w:w="4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3" w:after="0"/>
                              <w:ind w:left="109" w:right="266" w:hanging="0"/>
                              <w:rPr>
                                <w:rFonts w:ascii="Cambria" w:hAnsi="Cambria" w:cs="Cambria"/>
                                <w:spacing w:val="1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9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8"/>
                              <w:rPr>
                                <w:rFonts w:ascii="Cambria" w:hAnsi="Cambria" w:cs="Cambria"/>
                                <w:spacing w:val="1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61" w:hRule="exact"/>
                        </w:trPr>
                        <w:tc>
                          <w:tcPr>
                            <w:tcW w:w="4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3" w:after="0"/>
                              <w:ind w:left="109" w:right="266" w:hanging="0"/>
                              <w:rPr>
                                <w:rFonts w:ascii="Cambria" w:hAnsi="Cambria" w:cs="Cambria"/>
                                <w:spacing w:val="1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9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8"/>
                              <w:rPr>
                                <w:rFonts w:ascii="Cambria" w:hAnsi="Cambria" w:cs="Cambria"/>
                                <w:spacing w:val="1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Sue opened her bank account with $25.  For each the three weeks, she deposited the $18 she made mowing lawns.  How much could Sue spend to maintain a positive balance?  If Sue wanted to purchase 4 new games that cost $29 each what options would she have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Joe’s mom has agreed to pay help him purchase a remote control car if he will pay her back the money he borrows from her.  Joe has $14 and would like to purchase a remote control car that is on sale $51.  Describe the amount he would owe his mother if he purchased the car today.  If Joe earns $4 a lawn from mowing lawns in his neighborhood, demonstrate the process it will it take for Joe to repay his moth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If the Hansen’s wish to purchase a house for $235,000 and they have $70,000 for their down payment, what would be their balance owing to the bank?  If they were not charged interest and the family makes $71,000 a year, how long would it take the family to pay for their home?</w: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0:00:00Z</dcterms:created>
  <dc:creator>BYU Math Ed</dc:creator>
  <dc:description>Document was created by {applicationname}, version: {version}</dc:description>
  <cp:keywords/>
  <dc:language>en-US</dc:language>
  <cp:lastModifiedBy>User</cp:lastModifiedBy>
  <cp:lastPrinted>2011-04-26T07:22:00Z</cp:lastPrinted>
  <dcterms:modified xsi:type="dcterms:W3CDTF">2011-06-23T20:01:00Z</dcterms:modified>
  <cp:revision>3</cp:revision>
  <dc:subject/>
  <dc:title>Thinking Through a Lesson Protocol (TTLP) Template</dc:title>
</cp:coreProperties>
</file>