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unch Par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Katie and Martha are having a party. They want to make punch for their party. They plan to make the punch by mixing water and liquid punch concentrate. They make and test four different mix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027555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x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 cups concen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 cups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1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x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 cups concen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 cups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94615</wp:posOffset>
                </wp:positionV>
                <wp:extent cx="2027555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x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cups concen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 cups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17.7pt;mso-wrap-distance-left:9.05pt;mso-wrap-distance-right:9.05pt;mso-wrap-distance-top:0pt;mso-wrap-distance-bottom:0pt;margin-top:7.4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x #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 cups concen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9 cups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027555" cy="1494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x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cup concen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 cups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17.7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x #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 cup concen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 cups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117475</wp:posOffset>
                </wp:positionV>
                <wp:extent cx="2027555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x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 cups concen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 cups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17.7pt;mso-wrap-distance-left:9.05pt;mso-wrap-distance-right:9.05pt;mso-wrap-distance-top:0pt;mso-wrap-distance-bottom:0pt;margin-top:9.2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x #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 cups concen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 cups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hich mix is the most flavorful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Which mix is the most watery? How do you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Katie and Martha don’t want to spend a lot of money on the punch. They go to Joe’s Grocery Store to buy the concentrate. Which mix will give you the best deal on concen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Which mix will give you the worst deal on concen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Which mix would you recommend to Katie and Martha to serve at their part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05:00Z</dcterms:created>
  <dc:creator>PGJR</dc:creator>
  <dc:description/>
  <cp:keywords/>
  <dc:language>en-US</dc:language>
  <cp:lastModifiedBy>Pam Dallon</cp:lastModifiedBy>
  <dcterms:modified xsi:type="dcterms:W3CDTF">2011-06-23T20:33:00Z</dcterms:modified>
  <cp:revision>3</cp:revision>
  <dc:subject/>
  <dc:title>The Punch Party</dc:title>
</cp:coreProperties>
</file>