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Ratio and Proportional Relationships </w:t>
      </w:r>
      <w:r>
        <w:rPr>
          <w:rFonts w:cs="Cambria" w:ascii="Cambria" w:hAnsi="Cambria"/>
          <w:b/>
          <w:spacing w:val="1"/>
        </w:rPr>
        <w:t xml:space="preserve">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6.RP.3        </w:t>
      </w:r>
      <w:r>
        <w:rPr>
          <w:rFonts w:cs="Cambria" w:ascii="Cambria" w:hAnsi="Cambria"/>
          <w:b/>
          <w:spacing w:val="1"/>
        </w:rPr>
        <w:t xml:space="preserve"> Teacher Name:   </w:t>
      </w:r>
      <w:r>
        <w:rPr>
          <w:rFonts w:cs="Cambria" w:ascii="Cambria" w:hAnsi="Cambria"/>
          <w:b/>
          <w:spacing w:val="1"/>
          <w:u w:val="single"/>
        </w:rPr>
        <w:t xml:space="preserve">Weber/Ogden SD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use ratio and rate reasoning to solve real-world and mathematical problems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work together in groups of three to complete the task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Each group will need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stopwatch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 xml:space="preserve">recording sheet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Unifix cubes or other counting manipulativ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Poster boar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Marke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41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693" w:hanging="223"/>
              <w:rPr/>
            </w:pPr>
            <w:r>
              <w:rPr/>
              <w:t>Introduce following task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 xml:space="preserve">students will work in groups of three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>Student #1will do as many push-ups (or any other activity, sit-up, hula hoop, juggling, pulse, eye blinks, trash can basketball, etc.) in one minute as possib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143" w:hanging="0"/>
              <w:rPr/>
            </w:pPr>
            <w:r>
              <w:rPr/>
              <w:t>Student #2 will time, using stop watch, for one minut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>Student #3 will count and record (on sheet) the number of push-ups completed in time period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>Using the information recorded students will then complete the worksheet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 xml:space="preserve">Do you think that the ratios will be equivalent over time?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other variables might influence the accuracy of your answer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could you do to ensure your ratios are more accurate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ow do you determine equivalent ratios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manipulatives could you use to represent your equivalent ratios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 xml:space="preserve">Explain how you chose to display your data in this way?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alking around, monitoring, asking probing questions like written abov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ave students time themselves for 2, 5, 10 minutes if necessar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elp struggling students set up a chart or table to display dat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 xml:space="preserve">Explore with them their prior knowledge regarding equivalent fractions etc. 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Students will present their data to the class and explain how they arrived at the results and what variables they included in determining their ratio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Students will be allowed to ask questions of each othe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Teacher will ask clarifying questions as necessary to ensure learn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Teacher will guide discussion towards the identified goals of the tas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 xml:space="preserve">Students will use terms such as equivalent, ratios, equivalent ratio, rate, unit rate, proportion, variables, compare, and per. 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bookmarkStart w:id="0" w:name="_1416138366"/>
      <w:bookmarkStart w:id="1" w:name="_1416138311"/>
      <w:bookmarkStart w:id="2" w:name="_1416138302"/>
      <w:bookmarkStart w:id="3" w:name="_1416138285"/>
      <w:bookmarkStart w:id="4" w:name="_1416138278"/>
      <w:bookmarkEnd w:id="0"/>
      <w:bookmarkEnd w:id="1"/>
      <w:bookmarkEnd w:id="2"/>
      <w:bookmarkEnd w:id="3"/>
      <w:bookmarkEnd w:id="4"/>
      <w:r>
        <w:rPr/>
        <w:object w:dxaOrig="14190" w:dyaOrig="11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9.5pt;height:551.25pt" filled="f" o:ole="">
            <v:imagedata r:id="rId3" o:title=""/>
          </v:shape>
          <o:OLEObject Type="Embed" ProgID="" ShapeID="ole_rId2" DrawAspect="Content" ObjectID="_91261458" r:id="rId2"/>
        </w:objec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2:01:00Z</dcterms:created>
  <dc:creator>BYU Math Ed</dc:creator>
  <dc:description>Document was created by {applicationname}, version: {version}</dc:description>
  <dc:language>en-US</dc:language>
  <cp:lastModifiedBy>ClBrown</cp:lastModifiedBy>
  <cp:lastPrinted>2011-04-26T07:22:00Z</cp:lastPrinted>
  <dcterms:modified xsi:type="dcterms:W3CDTF">2012-12-04T22:01:00Z</dcterms:modified>
  <cp:revision>2</cp:revision>
  <dc:subject/>
  <dc:title>Thinking Through a Lesson Protocol (TTLP) Template</dc:title>
</cp:coreProperties>
</file>