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 xml:space="preserve">0Domain: </w:t>
      </w:r>
      <w:r>
        <w:rPr>
          <w:rFonts w:cs="Cambria" w:ascii="Cambria" w:hAnsi="Cambria"/>
          <w:b/>
          <w:spacing w:val="1"/>
          <w:u w:val="single"/>
        </w:rPr>
        <w:t>Ratios and Proportions</w:t>
      </w:r>
      <w:r>
        <w:rPr>
          <w:rFonts w:cs="Cambria" w:ascii="Cambria" w:hAnsi="Cambria"/>
          <w:b/>
          <w:spacing w:val="1"/>
        </w:rPr>
        <w:t xml:space="preserve"> </w:t>
        <w:tab/>
        <w:tab/>
        <w:t>Standard Code: 3b</w:t>
        <w:tab/>
        <w:t xml:space="preserve">       Teacher Name: </w:t>
      </w:r>
      <w:r>
        <w:rPr>
          <w:rFonts w:cs="Cambria" w:ascii="Cambria" w:hAnsi="Cambria"/>
          <w:b/>
          <w:spacing w:val="1"/>
          <w:u w:val="single"/>
        </w:rPr>
        <w:t>Natalie Lund, Chris Thornock, Mary Summers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309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olve unit rate problems involving unit pricing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 xml:space="preserve">That by solving for the unit rate they see that the total cost of a product is not the best to determine the value of a produc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Paper,  Pencils, Adding Machine Table, Number Li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Pair –there is a lot of math computation to be solved in this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On the task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ab the students’ attention by explaining they get to plan a party! Talk to them about general things that are necessary to plan a party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Why do the total cost and the number of ounces relate to each other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How do you go from a whole to a part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Do the previous questions provide enough background for the student to get started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 xml:space="preserve">Can you draw a diagram to show your conclusion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Remind student about finding parts to a who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heck vocabulary journa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Have the students make a list of friends they would invite and adjust the amount of each product purchased accordingly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Key points to discus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Actual number of people attending the party (8 + 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s your choice of purchase always determined by the unit rate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If you buy the cans of pop, are cups necessary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Would you buy more of a product than you need, if the unit price is lower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Does shopping by unit rate save you money?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The completion of questions 1 and 2 on the student task form, fulfill the mathematical goal. Questions 3 and 4 are extensions for this mathematical task. 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You are having a party with 8 friends. You have $15.00 to spend on refreshments and party supplies. Prices for the items you will need are listed below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6"/>
        <w:gridCol w:w="4952"/>
      </w:tblGrid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mith’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ps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nk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Lay’s        9 ounces for $1.8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2 Liter Bottle*            2 Liters for  $1.3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50 plastic cups       50 cups for $2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Doritos     18 ounces for $3.6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6 Pack Cans**            6 pack for $2.1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8 colored cups       8 cups for $1.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Pringles    10 ounces for $0.9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Dry Drink Mix           60 ounces for $3.6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24 paper cups        24 cups for $1.9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*2 Liter Bottle is 68 ounces</w:t>
      </w:r>
    </w:p>
    <w:p>
      <w:pPr>
        <w:pStyle w:val="Normal"/>
        <w:widowControl w:val="false"/>
        <w:autoSpaceDE w:val="false"/>
        <w:rPr/>
      </w:pPr>
      <w:r>
        <w:rPr/>
        <w:t>** Each can is 9 ounc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Which bag of chips costs the least per ounce? Which kind of drink costs the least per ounce? Which type of cup costs the least per cup?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Select which product and how many from each column you will buy. Will the price per unit affect your choices?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Do you have enough money? Prove your answer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How many ounces of chips could each person have at your party if each person has the same amount?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53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4-26T07:22:00Z</cp:lastPrinted>
  <dcterms:modified xsi:type="dcterms:W3CDTF">2011-06-23T20:53:00Z</dcterms:modified>
  <cp:revision>2</cp:revision>
  <dc:subject/>
  <dc:title>Thinking Through a Lesson Protocol (TTLP) Template</dc:title>
</cp:coreProperties>
</file>