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omain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Ratios and Proportions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Standard Code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1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Teacher Name: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Carly Essig, Monica Marsing, Andrea McMillan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apted from:  Smith, Margaret Schwan, Victoria Bill, and Elizabeth K. Hughes. “Thinking Through a Lesson Protocol: Successfully Implementing High-Level Tasks.”</w:t>
      </w:r>
    </w:p>
    <w:p>
      <w:pPr>
        <w:pStyle w:val="Normal"/>
        <w:widowControl w:val="false"/>
        <w:autoSpaceDE w:val="false"/>
        <w:spacing w:lineRule="auto" w:line="240"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Mathematics Teaching in the Middle School 14 </w:t>
      </w:r>
      <w:r>
        <w:rPr>
          <w:rFonts w:cs="Cambria" w:ascii="Cambria" w:hAnsi="Cambria"/>
          <w:sz w:val="20"/>
          <w:szCs w:val="20"/>
        </w:rPr>
        <w:t>(October 2008): 132-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35"/>
        <w:gridCol w:w="113"/>
        <w:gridCol w:w="345"/>
        <w:gridCol w:w="9199"/>
        <w:gridCol w:w="30"/>
        <w:gridCol w:w="461"/>
      </w:tblGrid>
      <w:tr>
        <w:trPr>
          <w:trHeight w:val="335" w:hRule="exact"/>
        </w:trPr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1:  SELECTING AND SETTING UP A MATHEMATICAL TASK</w:t>
            </w:r>
          </w:p>
        </w:tc>
      </w:tr>
      <w:tr>
        <w:trPr>
          <w:trHeight w:val="2290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mathematical goals for the lesson?  (i.e., what do you wa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to know and understand about mathematics as a result of this lesson?)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understand the concept of a ratio and use ratio language to describe a ratio relationship between two quantities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compare the strength of 2 different lemonade recipes.</w:t>
            </w:r>
          </w:p>
        </w:tc>
      </w:tr>
      <w:tr>
        <w:trPr>
          <w:trHeight w:val="468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expectations for students as they work on and complet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Wingdings" w:ascii="Wingdings" w:hAnsi="Wingdings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>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resources or tools will students have to use in their work that will give them entry into, and help them reason through, the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90" w:before="0" w:after="0"/>
              <w:ind w:left="720" w:right="481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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the students work—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dependently, in small groups, or in pairs—to explor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2" w:after="0"/>
              <w:ind w:left="720" w:right="75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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students record and report thei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sible Materials Needed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</w:t>
            </w:r>
            <w:hyperlink r:id="rId2">
              <w:r>
                <w:rPr>
                  <w:rStyle w:val="InternetLink"/>
                  <w:rFonts w:cs="Times" w:ascii="Times" w:hAnsi="Times"/>
                  <w:sz w:val="24"/>
                  <w:szCs w:val="24"/>
                </w:rPr>
                <w:t>task paper (attache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aper/pencil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Students Work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tudents will explore this task as a think-pair-share.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tudents will record their work on their task paper and later enter a reflection in their math journals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57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ow will you introduce students to the activity so as to provide access to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while maintaining the cognitive demands of the task?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Launch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You are going to create a lemonade stand.  You have two pitchers of lemonade to choose fro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itcher 1 was made from 8 cups of water and 4 cups of lemon concentrate.        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Pitcher 2 was made from 10 cups of water and 6 cups of lemon concentrate.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Which of the lemonade mixtures will taste stronger or will they taste the same?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plain/justify your conclusion to this proble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ossible addition to the launch would be to have a blind taste test before giving them the task.</w:t>
            </w:r>
          </w:p>
        </w:tc>
      </w:tr>
      <w:tr>
        <w:trPr>
          <w:trHeight w:val="335" w:hRule="exact"/>
        </w:trPr>
        <w:tc>
          <w:tcPr>
            <w:tcW w:w="1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2: SUPPORTING STUDENTS’ EXPLORATION OF THE TASK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6470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s students work independently or in small groups, what questions will y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elp a group get started or make progress o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focus students’ thinking 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ey mathematical ideas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assess students’ understanding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right="81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ey mathematical ideas, problem- solving strategies, or the representat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 w:before="0" w:after="0"/>
              <w:ind w:left="46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Symbol" w:ascii="Symbol" w:hAnsi="Symbol"/>
                <w:position w:val="-1"/>
                <w:sz w:val="24"/>
                <w:szCs w:val="24"/>
              </w:rPr>
              <w:t></w:t>
            </w:r>
            <w:r>
              <w:rPr>
                <w:rFonts w:cs="Times" w:ascii="Times" w:hAnsi="Times"/>
                <w:position w:val="-1"/>
                <w:sz w:val="24"/>
                <w:szCs w:val="24"/>
              </w:rPr>
              <w:tab/>
            </w:r>
            <w:r>
              <w:rPr>
                <w:rFonts w:cs="Cambria" w:ascii="Cambria" w:hAnsi="Cambria"/>
                <w:position w:val="-1"/>
                <w:sz w:val="24"/>
                <w:szCs w:val="24"/>
              </w:rPr>
              <w:t>advance students’ 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f the mathematical idea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need to find ou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information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*What strategies are you going to u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tools will you ne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think the answer or result will b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ssess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you convince the rest of us that your answer makes sen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y did you decide to use this metho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think this would work with other number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Have you thought of all the possibilities?  How can you be su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dvance students’ understand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understand what ___________ is saying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agree?  Why or why no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the same answer but a different way to explain 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4855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How will you ensure that students remain engaged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assistance will you give or what questions will you ask a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(or group) who becomes</w:t>
            </w:r>
          </w:p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829" w:right="33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quickly frustrated and requests more direction and guidance is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lving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will you do if a student (or group) finishes the task almost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mmediately? How will y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xtend the task so as to provide additional challeng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know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an you draw a picture of thi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ould it help to create a table or diagram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facts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guess and chec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How to extend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create a formula showing you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Have you compared your work with anyone else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What did other members of your group tr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When have you seen a similar question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Could you solve it the same wa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3: SHARING AND DISCUSSING THE TASK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8385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will you orchestrate the class discussion so that you accomplish your mathematical g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ich solution paths do you want to have shared during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lass discussion?  In what order will the solutions be presented? Wh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specific questions will you ask so that students will—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  make sense of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hematical ideas that you want t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  expand on, debate, and question the solutions being shared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  make connections among the different strategies that are presente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  look for patter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  begin to form generalizatio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hat will you see or hear that lets you know that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all </w:t>
            </w:r>
            <w:r>
              <w:rPr>
                <w:rFonts w:cs="Cambria" w:ascii="Cambria" w:hAnsi="Cambria"/>
                <w:sz w:val="24"/>
                <w:szCs w:val="24"/>
              </w:rPr>
              <w:t>students in the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understand the mathematical ideas th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you intended for them to learn?</w:t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Share student work in this order, if availabl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rawn pictur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table or diagram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equation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use during shar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at do you think about what __________ sai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anyone explain ____________ strategy in their own words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id anyone solve it in a different way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questions for _____________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44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emonade Stand</w:t>
      </w:r>
      <w:r>
        <w:rPr/>
        <w:object w:dxaOrig="2496" w:dyaOrig="24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35pt;height:79.75pt" filled="f" o:ole="">
            <v:imagedata r:id="rId4" o:title=""/>
          </v:shape>
          <o:OLEObject Type="Embed" ProgID="" ShapeID="ole_rId3" DrawAspect="Content" ObjectID="_1815055883" r:id="rId3"/>
        </w:objec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You are going to create a lemonade stand.  You have two pitchers of lemonade to choose from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>Pitcher 1 was made from 8 cups of water and 4 cups of lemon concentrate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 xml:space="preserve">Pitcher 2 was made from 10 cups of water and 6 cups of lemon concentrate. 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ich of the lemonade mixtures will taste stronger or will they taste the same?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Explain/justify your conclusion to this probl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monade%20Stand%20tast.docx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5:00Z</dcterms:created>
  <dc:creator>Andrea</dc:creator>
  <dc:description/>
  <dc:language>en-US</dc:language>
  <cp:lastModifiedBy>ClBrown</cp:lastModifiedBy>
  <dcterms:modified xsi:type="dcterms:W3CDTF">2012-12-04T17:55:00Z</dcterms:modified>
  <cp:revision>4</cp:revision>
  <dc:subject/>
  <dc:title/>
</cp:coreProperties>
</file>