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explore and introduce equivalent ratios and unit rates. 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rPr/>
            </w:pPr>
            <w:r>
              <w:rPr/>
              <w:t>Students will work on their own their own to formulate their own thoughts and then work in groups of two or three to discuss their thought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rPr/>
            </w:pPr>
            <w:r>
              <w:rPr/>
              <w:t xml:space="preserve">Calculators, graph paper, and manipulative blocks will be provided for the students to use if they would like to use them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rPr/>
            </w:pPr>
            <w:r>
              <w:rPr/>
              <w:t xml:space="preserve">Students will record their work in their journals and represent their findings in a visual representation on poster paper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 xml:space="preserve">Show the students how to mix a batch of punch by actually pouring liquid concentrate into a pitcher and 3 cans of water into the same pitcher - or you can choose to make one of the mixes in the problem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Discuss the process of mixing punch so all students are familiar with the terms involved in this task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Discuss different tastes of punch. What happens to a batch of punch if you put only one can of concentrate in? (It tastes very strong). What happens if you add 5 cans of water instead of 3? (It is very watery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281"/>
              <w:rPr/>
            </w:pPr>
            <w:r>
              <w:rPr/>
              <w:t>What happens if we have an equal amount of water and concentrate? (too flavorful)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will you organize your inform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does mix #1 compare to Mix #2 (etc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If a student thinks mix B is the most flavorful have them compare mix #2 and mix #1. How would you alter mix #1 to look like mix #2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Tell me how you got to this conclusion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If you were to make mix #1 how many cups of punch would you have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does the number of cups help you determine which is the best buy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Are you convinced that your answer really is the better buy? Could you convince the rest of the class with your visual representation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ave the students discuss with other group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b/>
                <w:b/>
              </w:rPr>
            </w:pPr>
            <w:r>
              <w:rPr>
                <w:b/>
              </w:rPr>
              <w:t>Extensio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How many cups of concentrate would you need for one cup of water for each mix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rPr/>
            </w:pPr>
            <w:r>
              <w:rPr/>
              <w:t>If one cup of concentrate costs $0.33, how much would you pay for each mix if you were feeding 50 people and each person got ½ cup of punch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Ask guiding questions (see above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Discuss with another group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Ask what they have done so far - validate their wor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Take the students back to the discussions in the laun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 xml:space="preserve">Take one of the mixes out of the picture. Have the students only focus on mix A, B and C or on mix A and C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Do you think these will taste the sam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See extensions above.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 xml:space="preserve">Picture representations go first followed by anyone who used equivalent ratios and then anyone who used unit rates. Connect the ideas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How does student A differ from student B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Where can you see this ratio in the picture? (Compare the picture to the equivalent ratios and unit rates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If answers differ discuss who is correct and why. They must defend their answe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What patterns do you see? How are these patterns shown in the pictures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Using equivalent ratios - if I have 2 cups of water and 3 cups of concentrate, will it taste the same if I have 8 cups of water and 12 cups of concentrate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What is the relationship between the intensity of the flavor and the cost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8"/>
              <w:rPr/>
            </w:pPr>
            <w:r>
              <w:rPr/>
              <w:t>How much concentrate will you need for one cup of water for mix C? What about mix A? What about mix B and D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ll students are participating in the discussion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 discussion of the taste - equivalent ratios “taste the same”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A discussion about the more flavorful the mix is the more expensive it will be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udents will be on task and asking each other questions and answering them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90"/>
        </w:tabs>
        <w:ind w:left="11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6:20:00Z</dcterms:created>
  <dc:creator>BYU Math Ed</dc:creator>
  <dc:description>Document was created by {applicationname}, version: {version}</dc:description>
  <cp:keywords/>
  <dc:language>en-US</dc:language>
  <cp:lastModifiedBy>PGJR</cp:lastModifiedBy>
  <cp:lastPrinted>2011-04-26T07:22:00Z</cp:lastPrinted>
  <dcterms:modified xsi:type="dcterms:W3CDTF">2011-06-23T16:35:00Z</dcterms:modified>
  <cp:revision>4</cp:revision>
  <dc:subject/>
  <dc:title>Thinking Through a Lesson Protocol (TTLP) Template</dc:title>
</cp:coreProperties>
</file>