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</w:rPr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Expressions &amp; Equations &amp; Number Systems  </w:t>
        <w:tab/>
        <w:tab/>
        <w:tab/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EE1, NS3               </w:t>
      </w:r>
      <w:r>
        <w:rPr>
          <w:rFonts w:cs="Cambria" w:ascii="Cambria" w:hAnsi="Cambria"/>
          <w:b/>
          <w:spacing w:val="1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Teacher Name: </w:t>
      </w:r>
      <w:r>
        <w:rPr>
          <w:rFonts w:cs="Cambria" w:ascii="Cambria" w:hAnsi="Cambria"/>
          <w:b/>
          <w:spacing w:val="1"/>
          <w:u w:val="single"/>
        </w:rPr>
        <w:t xml:space="preserve"> Amy Hall, Shelley Ovard, Erin White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be able to divide whole numbers and decimals, multiply whole numbers, and recognize a number getting exponentially smaller and larger.  Students will be able to justify and graph their computations.  </w:t>
            </w:r>
          </w:p>
        </w:tc>
      </w:tr>
      <w:tr>
        <w:trPr>
          <w:trHeight w:val="49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 xml:space="preserve">Expectations:  </w:t>
            </w:r>
            <w:r>
              <w:rPr/>
              <w:t xml:space="preserve"> Fluently divide whole number and decimals by 2 for multiplication and division.  Create charts and graph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>Materials/Resources/Tools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Math journals for student work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Pencil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Graph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Calculator (?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i/>
              </w:rPr>
              <w:t>Early Humans</w:t>
            </w:r>
            <w:r>
              <w:rPr/>
              <w:t xml:space="preserve"> book p. 42-43   </w:t>
            </w:r>
            <w:r>
              <w:rPr>
                <w:u w:val="single"/>
              </w:rPr>
              <w:t>National Geographic Reading Expeditions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Carbon 14 poster  (</w:t>
            </w:r>
            <w:hyperlink r:id="rId2">
              <w:r>
                <w:rPr>
                  <w:rStyle w:val="InternetLink"/>
                </w:rPr>
                <w:t>http://www.answersingenesis.org/creation/images/v24/i3/p34_full.jpg</w:t>
              </w:r>
            </w:hyperlink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Brain Pop “Carbon Dating” </w:t>
            </w:r>
            <w:hyperlink r:id="rId3">
              <w:r>
                <w:rPr>
                  <w:rStyle w:val="InternetLink"/>
                </w:rPr>
                <w:t>http://www.brainpop.com/technology/scienceandindustry/carbondating/preview.weml</w:t>
              </w:r>
            </w:hyperlink>
            <w:r>
              <w:rPr/>
              <w:t xml:space="preserve">  (Uses 5700 years as a half-life and the book uses 5600 years as a half-life.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Copies of task for student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>Groups</w:t>
            </w:r>
            <w:r>
              <w:rPr/>
              <w:t xml:space="preserve">:  Students will work with partners or in groups of 4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>
                <w:b/>
              </w:rPr>
              <w:t>Recording</w:t>
            </w:r>
            <w:r>
              <w:rPr/>
              <w:t>:  Students will record their work in their journal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34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Read paragraph 1 on page 43 in the </w:t>
            </w:r>
            <w:r>
              <w:rPr>
                <w:i/>
              </w:rPr>
              <w:t>Early Humans</w:t>
            </w:r>
            <w:r>
              <w:rPr/>
              <w:t xml:space="preserve"> book or watch Brain Pop “Carbon Dating” and discuss a half-life and carbon -14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Discuss the poster and article with the clas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Read task as a class and check for understanding. 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Remind them that they may use whatever tools that they need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What are you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How can you show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Can you show it another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Does that show what you want it to sh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Explain your thinking he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What is a half-lif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So, what do you need to do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Let’s look at the problem . . . 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What do you already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Explain this to me.</w:t>
              <w:br/>
              <w:t>Let’s look at the poster.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heck status of the class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Linger with groups that need support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Redirect to task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questions stated abov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hoose students (groups) who will discuss their solutions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Give the extension – 1)write an expression to determine the amount of carbon 5600 years ago; 11,200 years ago; 22,400 years ago; and so forth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2)Bacteria, a single-celled organism, double every ½ hour at room temperature.  How many bacteria would you have from a single cell in 2 hours?  Justify your answe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Invite your selected groups to share their findings that show a variety of methods.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sk students to listen and explain each other’s findings and graphs and look for pattern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ave students look for patterns in the expressions written for carbon-14 to come to the conclusion that the repeated multiplication can be written as an exponent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swersingenesis.org/creation/images/v24/i3/p34_full.jpg" TargetMode="External"/><Relationship Id="rId3" Type="http://schemas.openxmlformats.org/officeDocument/2006/relationships/hyperlink" Target="http://www.brainpop.com/technology/scienceandindustry/carbondating/preview.we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56:00Z</dcterms:created>
  <dc:creator>BYU Math Ed</dc:creator>
  <dc:description>Document was created by {applicationname}, version: {version}</dc:description>
  <dc:language>en-US</dc:language>
  <cp:lastModifiedBy>White Family</cp:lastModifiedBy>
  <cp:lastPrinted>2011-04-26T07:22:00Z</cp:lastPrinted>
  <dcterms:modified xsi:type="dcterms:W3CDTF">2011-07-08T18:56:00Z</dcterms:modified>
  <cp:revision>2</cp:revision>
  <dc:subject/>
  <dc:title>Thinking Through a Lesson Protocol (TTLP) Template</dc:title>
</cp:coreProperties>
</file>