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NS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7C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Sherri Cole/Judy Jones/Jennifer Wilkes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Understand the absolute value of a rational number as its distance from 0 on the number line;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Interpret absolute value as magnitude for a positive or negative quantity in a real-world situation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In partners students will use their knowledge of a number line to determine which is the shortest distance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Map of the school, tools for measurement, paper, pencil, graph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Pairs, possibly small group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Handout that includes map, specific groups will be asked to share findings with clas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Introduce the map of the school to the students.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Read through the task.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Partner students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at do you already know that will help you get started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How could you represent that informatio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Explain to me what you were thinking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ould you do it another w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Show me what you are thinking on the map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do you know about number line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ould a number line help you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ave them find distances from other points in the school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ave student write and solve a different scenario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By choosing specific groups to share in the debriefing the teacher can lead students to desired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conclus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Compare and contrast chosen group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how positive and negative numbers on a number li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Understand the magnitude of +3 and a -3 are the same. (absolute value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tudents will represent distance on number lin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tudents will demonstrate an understanding that there is no such thing as a negative distance when actual forms of measurement are used. (i.e. no such thing as a negative amount of string)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sk for NS 7c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Use this map of our school to answer the following questions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293995" cy="347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.</w:t>
        <w:tab/>
        <w:t>Estimate how many steps it would take to walk from the bathroom to Room 8 and from the bathroom room 4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2. </w:t>
        <w:tab/>
        <w:t>If the bathroom is 0.  How could you represent these distances?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720"/>
        <w:rPr>
          <w:b/>
          <w:b/>
        </w:rPr>
      </w:pPr>
      <w:r>
        <w:rPr>
          <w:b/>
        </w:rPr>
        <w:t xml:space="preserve">3. </w:t>
        <w:tab/>
        <w:t xml:space="preserve">You will be in a hurry, so should you plan to use the bathroom before Mrs. Christiansen’s class(room 8)  or before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b/>
        </w:rPr>
        <w:t>Mrs. Wilkes’s (room 4) class?  Why?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4.</w:t>
        <w:tab/>
        <w:t>What if you needed to go to Mrs. Jones’s room (Room 2) or to the small gym for lunch?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sz w:val="1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0:37:00Z</dcterms:created>
  <dc:creator>BYU Math Ed</dc:creator>
  <dc:description>Document was created by {applicationname}, version: {version}</dc:description>
  <cp:keywords/>
  <dc:language>en-US</dc:language>
  <cp:lastModifiedBy>User</cp:lastModifiedBy>
  <cp:lastPrinted>2011-04-26T07:22:00Z</cp:lastPrinted>
  <dcterms:modified xsi:type="dcterms:W3CDTF">2011-06-23T20:41:00Z</dcterms:modified>
  <cp:revision>3</cp:revision>
  <dc:subject/>
  <dc:title>Thinking Through a Lesson Protocol (TTLP) Template</dc:title>
</cp:coreProperties>
</file>