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  <w:t>Lesson Plan Template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-32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37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4"/>
        <w:gridCol w:w="9959"/>
      </w:tblGrid>
      <w:tr>
        <w:trPr>
          <w:trHeight w:val="223" w:hRule="exact"/>
        </w:trPr>
        <w:tc>
          <w:tcPr>
            <w:tcW w:w="1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521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find a percent of a quantity as a rate per 100 and solve problems involving finding the whole, given a part and the percent.</w:t>
            </w:r>
          </w:p>
        </w:tc>
      </w:tr>
      <w:tr>
        <w:trPr>
          <w:trHeight w:val="5394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pacing w:val="1"/>
              </w:rPr>
              <w:t xml:space="preserve">        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ask sheet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lank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work in small groups.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hey will record their work on their task sheet and show work on the blank pap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7482" w:hRule="exac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be given the following story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</w:t>
            </w:r>
            <w:r>
              <w:rPr/>
              <w:t>In order to attract more customers to Alta Ski Resort, they are offering a rewards program.  For every dollar you spend, you get $0.03 back to spend at the resort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(Scaffolding task, powers of 10 and multiple of 10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ow much money would you get if you spent $10? $100? $1000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ow about if you spent $20? $60? $80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fter the students have had experience with the scaffolding activity, they will be given their task.  The task is as follows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</w:t>
            </w:r>
            <w:r>
              <w:rPr/>
              <w:t>By being participants in the Rewards program, they will receive special discounts at local ski shop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</w:t>
            </w:r>
            <w:r>
              <w:rPr/>
              <w:t>Chris and Terry earned their rewards and now want to purchase a set of ski pants for a ski trip.  They are excited to use their rewards.  The ski pants they want are being sold at the ski lodge for $45.  They will get a 20% discount with their rewards.  The same pants are offered at Big 5 for a cost of $30 with a 10% discount with their reward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ich place should Chris and Terry purchase the ski pants to get the best deal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Talk through with the students how they find a percent.  Also how they find a percentage of a certain numb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it you need to do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them explain what various parts of their solution mea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them key concepts of percentag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explain their thinking as they are working on the task.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Point at specific numbers and ask the students what that number mea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the students how they will figure the percentage to find the discount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the students tell you what they need to do next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Can change some of the costs or the percentage to come up with another answ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Ask them to show another way to solve it.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have done a drawing have them see if they could figure out an algorithm to solve the problem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Start sharing with some of the basic solutions and move to more complex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Carefully lead the students to finding ways they could have written an algorith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53:00Z</dcterms:created>
  <dc:creator>BYU Math Ed</dc:creator>
  <dc:description>Document was created by {applicationname}, version: {version}</dc:description>
  <cp:keywords/>
  <dc:language>en-US</dc:language>
  <cp:lastModifiedBy>Michael L. Raleigh</cp:lastModifiedBy>
  <cp:lastPrinted>2011-04-26T07:22:00Z</cp:lastPrinted>
  <dcterms:modified xsi:type="dcterms:W3CDTF">2011-05-15T20:21:00Z</dcterms:modified>
  <cp:revision>3</cp:revision>
  <dc:subject/>
  <dc:title>Thinking Through a Lesson Protocol (TTLP) Template</dc:title>
</cp:coreProperties>
</file>