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3851" w:right="3927" w:hanging="0"/>
        <w:jc w:val="center"/>
        <w:rPr>
          <w:rFonts w:ascii="Cambria" w:hAnsi="Cambria" w:cs="Cambria"/>
          <w:sz w:val="28"/>
          <w:szCs w:val="28"/>
        </w:rPr>
      </w:pPr>
      <w:r>
        <w:rPr>
          <w:rFonts w:cs="Cambria" w:ascii="Cambria" w:hAnsi="Cambria"/>
          <w:b/>
          <w:bCs/>
          <w:i/>
          <w:iCs/>
          <w:spacing w:val="-1"/>
          <w:sz w:val="28"/>
          <w:szCs w:val="28"/>
        </w:rPr>
        <w:t>Lesson Plan Template</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32"/>
          <w:sz w:val="20"/>
          <w:szCs w:val="20"/>
        </w:rPr>
        <w:t xml:space="preserve"> </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understand that absolute value is a distance between two points and be able to graph points in all 4 quadrants.</w:t>
            </w:r>
          </w:p>
          <w:p>
            <w:pPr>
              <w:pStyle w:val="Normal"/>
              <w:widowControl w:val="false"/>
              <w:autoSpaceDE w:val="false"/>
              <w:spacing w:lineRule="exact" w:line="280"/>
              <w:ind w:left="110" w:hanging="0"/>
              <w:rPr/>
            </w:pPr>
            <w:r>
              <w:rPr/>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r</w:t>
            </w:r>
          </w:p>
          <w:p>
            <w:pPr>
              <w:pStyle w:val="Normal"/>
              <w:widowControl w:val="false"/>
              <w:autoSpaceDE w:val="false"/>
              <w:spacing w:lineRule="exact" w:line="280" w:before="3" w:after="0"/>
              <w:ind w:left="829" w:right="442" w:hanging="0"/>
              <w:rPr/>
            </w:pP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829"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autoSpaceDE w:val="false"/>
              <w:spacing w:before="2" w:after="0"/>
              <w:ind w:left="360" w:right="75" w:hanging="0"/>
              <w:rPr/>
            </w:pPr>
            <w:r>
              <w:rPr>
                <w:rFonts w:eastAsia="Cambria" w:cs="Cambria" w:ascii="Cambria" w:hAnsi="Cambria"/>
                <w:spacing w:val="1"/>
              </w:rPr>
              <w:t xml:space="preserve">        </w:t>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p>
          <w:p>
            <w:pPr>
              <w:pStyle w:val="Normal"/>
              <w:widowControl w:val="false"/>
              <w:autoSpaceDE w:val="false"/>
              <w:spacing w:before="2" w:after="0"/>
              <w:ind w:left="360" w:right="75" w:hanging="0"/>
              <w:rPr/>
            </w:pPr>
            <w:r>
              <w:rPr>
                <w:rFonts w:eastAsia="Cambria" w:cs="Cambria" w:ascii="Cambria" w:hAnsi="Cambria"/>
              </w:rPr>
              <w:t xml:space="preserv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Tools: masking tape, color coded index cards (12-14 different colors or markings), grid paper for each student,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Independent/partner work: graph locations on independent graphs for each partner and find the distance between them.</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Record and report:</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See introductory activity-anticipatory set</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Help design the layout of our new Woodland Flat’s neighborhood.  Students must be able to walk less than 25 units to get to school actually walking along the streets, no cutting through yards to get there.  There are 4 homes that need to be placed in the neighborhood as follows: Amy’s house, Arnold’s house, Kevin’s house and Kelly’s hous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Amy’s parents want to live the furthest distance north from the school.  Kevin’s parents want to live the furthest distance west from the school.</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The school is located at (-2, -2) on the blueprint for the neighborhoo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No two homes are built within the same quadrant of the map.  Identify where each home is located by it’s address, ordered pair.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Started: What are the possible options for where Amy, Arnold, Kevin and Kelly could live? Is there more than one possibility for any of their homes?  If so, which ones have mor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Focus: How many units from the school is Amy’s house now?  Where did you choose to place Kevin’s house and how far does he have to walk?</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Assess: All 4 homes are placed in different quadrants with Amy more north and Kevin more west than the other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Advance: Is there another possible quadrant that Amy’s parents could build?</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rFonts w:ascii="Cambria" w:hAnsi="Cambria" w:cs="Cambria"/>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Frustrated: Remind them not to over think, but just to follow the given guideline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arly finishers:  What other limitations would make this more of a challenge?  What would happen if you had to work around a lake in this location, place a lake on the map?</w:t>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110" w:hanging="0"/>
              <w:rPr/>
            </w:pPr>
            <w:r>
              <w:rPr/>
              <w:t>Which student is vertically furthest and closest to the school?  Which of your student lives closest and farthest from the school horizontally?  How do you know?  Be prepared to share these answers with the class.</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1) Look for possible solutions with students not placing the homes in all 4 quadrants.</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2) Next include solutions with furthest distances from the school.</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3) Lastly include solutions with distances closest to the school.</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 xml:space="preserve">With items 2 and 3 above, ask who is the furthest vertically from the school and then horizontally from the school.  </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1.  Do you see a connection between the addresses and the absolute values that can be calculated here? Emphasize the concept that when looking for the distance horizontally from the school, the y-coordinate stays the same.  When looking for the distance vertically from the school, the x-coordinate stays the same.</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 xml:space="preserve">2. Why is your answer for Kevin’s house not a negative number?  Is this the only place ___’s house could be?  Could Kevin’s house be closer to Kelly’s house?  Why didn’t you place Amy’s house 25 units straight up from the school?  Is the distance from the school to Amy’s house ever going to be the absolute value of 25?  Why or why not?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numPr>
          <w:ilvl w:val="0"/>
          <w:numId w:val="0"/>
        </w:numPr>
        <w:rPr/>
      </w:pPr>
      <w:r>
        <w:rPr/>
      </w:r>
    </w:p>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numPr>
          <w:ilvl w:val="0"/>
          <w:numId w:val="0"/>
        </w:numPr>
        <w:rPr/>
      </w:pPr>
      <w:r>
        <w:rPr/>
      </w:r>
    </w:p>
    <w:p>
      <w:pPr>
        <w:pStyle w:val="Normal"/>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08:00Z</dcterms:created>
  <dc:creator>BYU Math Ed</dc:creator>
  <dc:description>Document was created by {applicationname}, version: {version}</dc:description>
  <cp:keywords/>
  <dc:language>en-US</dc:language>
  <cp:lastModifiedBy>Carole Brown</cp:lastModifiedBy>
  <cp:lastPrinted>2011-04-26T07:22:00Z</cp:lastPrinted>
  <dcterms:modified xsi:type="dcterms:W3CDTF">2011-04-26T18:08:00Z</dcterms:modified>
  <cp:revision>2</cp:revision>
  <dc:subject/>
  <dc:title>Thinking Through a Lesson Protocol (TTLP) Template</dc:title>
</cp:coreProperties>
</file>