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 w:val="36"/>
        </w:rPr>
      </w:pPr>
      <w:r>
        <w:rPr>
          <w:rFonts w:cs="Times" w:ascii="Times" w:hAnsi="Times"/>
          <w:color w:val="000000"/>
          <w:sz w:val="36"/>
        </w:rPr>
        <w:t>Utah State Office of Educ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Balanced Math Classroo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eacher: </w:t>
        <w:softHyphen/>
        <w:softHyphen/>
        <w:softHyphen/>
        <w:softHyphen/>
        <w:t>______________________________    Grade level: ______    Dat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ponents should be evident in Balanced Math lessons. This checklist can be used by administrators to give feedback after observations, as well as by teachers as a self-reflection tool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1072"/>
        <w:gridCol w:w="1105"/>
        <w:gridCol w:w="1000"/>
      </w:tblGrid>
      <w:tr>
        <w:trPr/>
        <w:tc>
          <w:tcPr>
            <w:tcW w:w="7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Launch:</w:t>
            </w:r>
            <w:r>
              <w:rPr>
                <w:lang w:bidi="en-US"/>
              </w:rPr>
              <w:t xml:space="preserve"> 5-15 minutes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times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</w:tr>
      <w:tr>
        <w:trPr/>
        <w:tc>
          <w:tcPr>
            <w:tcW w:w="7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eacher presents a worthwhile mathematical task to the whole group in the form of a question or problems in context for students to solve or a concept to be explored.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sk allows for a range of learners to be successful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s checks for understanding of the task and restates as necessary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are actively listening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participate by asking or answering questions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30"/>
        <w:gridCol w:w="1105"/>
        <w:gridCol w:w="957"/>
      </w:tblGrid>
      <w:tr>
        <w:trPr/>
        <w:tc>
          <w:tcPr>
            <w:tcW w:w="7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Explore:</w:t>
            </w:r>
            <w:r>
              <w:rPr>
                <w:lang w:bidi="en-US"/>
              </w:rPr>
              <w:t xml:space="preserve"> 20-30 minutes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times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</w:tr>
      <w:tr>
        <w:trPr/>
        <w:tc>
          <w:tcPr>
            <w:tcW w:w="7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explore solutions to the task using appropriate tools (e.g. counters, hundreds charts, unifix cubes, patter blocks).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represent and justify their thinking using numbers, diagrams, and/or words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ork individually, in pairs, or small groups as determined by the task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Students are on task and engaged in mathematical tasks and mathematical conversation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ice levels are controlled and purposeful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moves around the room rather than standing or sitting at his/her desk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eacher provides support by asking questions to clarify, extend, and illuminate students’ mathematical thinking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assesses student learning through observations, interviews, and/or examining student work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selects student work to highlight during the whole group discussion (debrief) according to the mathematical objectives of the lesson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27"/>
        <w:gridCol w:w="1105"/>
        <w:gridCol w:w="954"/>
      </w:tblGrid>
      <w:tr>
        <w:trPr/>
        <w:tc>
          <w:tcPr>
            <w:tcW w:w="7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Debrief:</w:t>
            </w:r>
            <w:r>
              <w:rPr>
                <w:lang w:bidi="en-US"/>
              </w:rPr>
              <w:t xml:space="preserve"> 10-25 minutes (depends on grade level and task)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times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are seated in an arrangement that promotes dialogue (asking clarifying questions, rephrasing ideas, making connections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Several students share and justify teacher selected work sample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Students are actively listening and commenting on other students’ idea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e is more student talk than teacher talk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contributions and mathematical are recognized and appreciate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uses correct mathematical vocabulary/term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eacher orchestrates the discussion through questions bringing ideas and strategies to the surfac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eacher focuses students on key mathematical idea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helps connect prior knowledge in order to extend students’ thinking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summarizes the discussion and makes connections to a concisely stated objective that all students understand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29:00Z</dcterms:created>
  <dc:creator>April Leder</dc:creator>
  <dc:description/>
  <dc:language>en-US</dc:language>
  <cp:lastModifiedBy>DSmith</cp:lastModifiedBy>
  <cp:lastPrinted>2009-02-05T14:05:00Z</cp:lastPrinted>
  <dcterms:modified xsi:type="dcterms:W3CDTF">2011-05-24T19:29:00Z</dcterms:modified>
  <cp:revision>2</cp:revision>
  <dc:subject/>
  <dc:title>The Balanced Math Classroom</dc:title>
</cp:coreProperties>
</file>