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Geometry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G1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Eva, Michelle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understand that by composing and decomposing the area of rectangles they may also find the area of triangles, special quadrilaterals, and polygon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aph paper of different sizes, scissors, colored pencils, pattern blocks, seed packets, rulers, counters, calculato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ork in pairs or small group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ork in personal math journals then transfer to chart paper for presentatio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 xml:space="preserve">Task #1     Create a rectangular garden showing the areas needed for each type of vegetable planted. Write the areas as units²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ring a variety of seed packets and allow students to explore the information found on the seed packet. Students may choose the vegetables they want to plant in their garde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Explain the task of planting a garden and deciding how much area is needed for each type of vegetable planted. Clarify as needed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materials will help you get start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size of garden are you going to ma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>Can you illustrate your garden showing where you plant each seed typ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oes each vegetable need the same amount of are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are you going to arrange your garde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you tried graph pap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attern blocks might help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are you trying to figure ou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Can you draw a picture of thi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Can you prove your answ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would your garden look like if you added one more vegetable? Two more? Three mo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Can you create a formula that will allow you to figure the area for any size garden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8440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ation using manipulativ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ation using a draw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ation using graph pap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ation using an equ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ation using a formula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Can you explain __________________’s strateg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Did anyone solve it the same wa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Which way is more efficien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>
                <w:b/>
              </w:rPr>
              <w:t>Task #2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470" w:hanging="0"/>
              <w:rPr/>
            </w:pPr>
            <w:r>
              <w:rPr>
                <w:b/>
              </w:rPr>
              <w:t xml:space="preserve">Create a triangular section within your garden showing the areas needed for each type of vegetable planted. Write the areas as units²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Task #3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>
                <w:b/>
              </w:rPr>
              <w:t>Create a section of your garden that uses a special quadrilateral shape again showing the areas needed for each type of vegetable planted. Write the areas as units²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  <w:t xml:space="preserve">Task #1     </w:t>
      </w:r>
    </w:p>
    <w:p>
      <w:pPr>
        <w:pStyle w:val="Normal"/>
        <w:widowControl w:val="false"/>
        <w:autoSpaceDE w:val="false"/>
        <w:spacing w:lineRule="exact" w:line="281"/>
        <w:ind w:firstLine="720"/>
        <w:rPr/>
      </w:pPr>
      <w:r>
        <w:rPr>
          <w:b/>
        </w:rPr>
        <w:t xml:space="preserve">Create a rectangular garden showing the areas needed for each type of vegetable planted. Write the areas as units². </w:t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rPr>
          <w:b/>
          <w:b/>
        </w:rPr>
      </w:pPr>
      <w:r>
        <w:rPr>
          <w:b/>
        </w:rPr>
        <w:t>Task #2</w:t>
      </w:r>
    </w:p>
    <w:p>
      <w:pPr>
        <w:pStyle w:val="Normal"/>
        <w:widowControl w:val="false"/>
        <w:autoSpaceDE w:val="false"/>
        <w:spacing w:lineRule="exact" w:line="281"/>
        <w:ind w:left="470" w:firstLine="250"/>
        <w:rPr/>
      </w:pPr>
      <w:r>
        <w:rPr>
          <w:b/>
        </w:rPr>
        <w:t xml:space="preserve">Create a triangular section within your garden showing the areas needed for each type of vegetable planted. Write the areas as units². </w:t>
      </w:r>
    </w:p>
    <w:p>
      <w:pPr>
        <w:pStyle w:val="Normal"/>
        <w:widowControl w:val="false"/>
        <w:autoSpaceDE w:val="false"/>
        <w:spacing w:lineRule="exact" w:line="281"/>
        <w:ind w:left="4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ind w:left="4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ind w:left="47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1"/>
        <w:rPr>
          <w:b/>
          <w:b/>
        </w:rPr>
      </w:pPr>
      <w:r>
        <w:rPr>
          <w:b/>
        </w:rPr>
        <w:t>Task #3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ab/>
      </w:r>
      <w:r>
        <w:rPr>
          <w:b/>
        </w:rPr>
        <w:t>Create a section of your garden that uses a special quadrilateral shape again showing the areas needed for each type of vegetable planted. Write the areas as units².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5:00Z</dcterms:created>
  <dc:creator>BYU Math Ed</dc:creator>
  <dc:description>Document was created by {applicationname}, version: {version}</dc:description>
  <cp:keywords/>
  <dc:language>en-US</dc:language>
  <cp:lastModifiedBy>Eva Durfey</cp:lastModifiedBy>
  <cp:lastPrinted>2011-04-26T07:22:00Z</cp:lastPrinted>
  <dcterms:modified xsi:type="dcterms:W3CDTF">2011-06-30T17:46:00Z</dcterms:modified>
  <cp:revision>3</cp:revision>
  <dc:subject/>
  <dc:title>Thinking Through a Lesson Protocol (TTLP) Template</dc:title>
</cp:coreProperties>
</file>