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inding the Volume of a Rectangular Prism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company may have boxes custom-made to package its products.  However, a company may also use ready-made boxes. The Save-a-Tree packaging company sells ready-made boxes in several siz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 xml:space="preserve"> Box W</w:t>
        <w:tab/>
        <w:tab/>
        <w:tab/>
        <w:t xml:space="preserve">       Box X</w:t>
        <w:tab/>
        <w:tab/>
        <w:tab/>
        <w:t xml:space="preserve">                 Box Y</w:t>
        <w:tab/>
        <w:tab/>
        <w:tab/>
        <w:t xml:space="preserve">             Box Z</w:t>
      </w:r>
    </w:p>
    <w:p>
      <w:pPr>
        <w:pStyle w:val="Normal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52335</wp:posOffset>
                </wp:positionH>
                <wp:positionV relativeFrom="paragraph">
                  <wp:posOffset>147320</wp:posOffset>
                </wp:positionV>
                <wp:extent cx="571500" cy="160020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600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571.05pt;margin-top:11.6pt;width:44.95pt;height:125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735</wp:posOffset>
                </wp:positionH>
                <wp:positionV relativeFrom="paragraph">
                  <wp:posOffset>25400</wp:posOffset>
                </wp:positionV>
                <wp:extent cx="1943100" cy="1371600"/>
                <wp:effectExtent l="0" t="1206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371600"/>
                          <a:chOff x="0" y="0"/>
                          <a:chExt cx="1943280" cy="1371600"/>
                        </a:xfrm>
                      </wpg:grpSpPr>
                      <wps:wsp>
                        <wps:cNvSpPr/>
                        <wps:spPr>
                          <a:xfrm>
                            <a:off x="571680" y="0"/>
                            <a:ext cx="800280" cy="10288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72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 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9144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 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1430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 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05pt;margin-top:2pt;width:153pt;height:108pt" coordorigin="261,40" coordsize="3060,2160">
                <v:shape id="shape_0" fillcolor="white" stroked="t" o:allowincell="f" style="position:absolute;left:1161;top:40;width:1259;height:161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61;top:76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 i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21;top:1480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 i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61;top:1840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 i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23135</wp:posOffset>
                </wp:positionH>
                <wp:positionV relativeFrom="paragraph">
                  <wp:posOffset>86360</wp:posOffset>
                </wp:positionV>
                <wp:extent cx="1943100" cy="1143000"/>
                <wp:effectExtent l="0" t="1206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143000"/>
                          <a:chOff x="0" y="0"/>
                          <a:chExt cx="1943280" cy="1143000"/>
                        </a:xfrm>
                      </wpg:grpSpPr>
                      <wps:wsp>
                        <wps:cNvSpPr/>
                        <wps:spPr>
                          <a:xfrm>
                            <a:off x="571680" y="0"/>
                            <a:ext cx="800280" cy="8002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8002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 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9144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 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 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05pt;margin-top:6.8pt;width:153pt;height:90pt" coordorigin="3501,136" coordsize="3060,1800">
                <v:shape id="shape_0" fillcolor="white" stroked="t" o:allowincell="f" style="position:absolute;left:4401;top:136;width:1259;height:1259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661;top:1396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 i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01;top:1576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 i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01;top:676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 i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54855</wp:posOffset>
                </wp:positionH>
                <wp:positionV relativeFrom="paragraph">
                  <wp:posOffset>48260</wp:posOffset>
                </wp:positionV>
                <wp:extent cx="1828800" cy="571500"/>
                <wp:effectExtent l="12065" t="12065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8.65pt;margin-top:3.8pt;width:143.95pt;height:44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51935</wp:posOffset>
                </wp:positionH>
                <wp:positionV relativeFrom="paragraph">
                  <wp:posOffset>78740</wp:posOffset>
                </wp:positionV>
                <wp:extent cx="388620" cy="2514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5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 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9.8pt;mso-wrap-distance-left:9.05pt;mso-wrap-distance-right:9.05pt;mso-wrap-distance-top:0pt;mso-wrap-distance-bottom:0pt;margin-top:6.2pt;mso-position-vertical-relative:text;margin-left:3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 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80835</wp:posOffset>
                </wp:positionH>
                <wp:positionV relativeFrom="paragraph">
                  <wp:posOffset>78740</wp:posOffset>
                </wp:positionV>
                <wp:extent cx="571500" cy="228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 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.2pt;mso-position-vertical-relative:text;margin-left:52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0 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83655</wp:posOffset>
                </wp:positionH>
                <wp:positionV relativeFrom="paragraph">
                  <wp:posOffset>154940</wp:posOffset>
                </wp:positionV>
                <wp:extent cx="4572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 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2.2pt;mso-position-vertical-relative:text;margin-left:50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 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94935</wp:posOffset>
                </wp:positionH>
                <wp:positionV relativeFrom="paragraph">
                  <wp:posOffset>10160</wp:posOffset>
                </wp:positionV>
                <wp:extent cx="571500" cy="2286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 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0.8pt;mso-position-vertical-relative:text;margin-left:40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 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23835</wp:posOffset>
                </wp:positionH>
                <wp:positionV relativeFrom="paragraph">
                  <wp:posOffset>55880</wp:posOffset>
                </wp:positionV>
                <wp:extent cx="571500" cy="2286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 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.4pt;mso-position-vertical-relative:text;margin-left:61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 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52335</wp:posOffset>
                </wp:positionH>
                <wp:positionV relativeFrom="paragraph">
                  <wp:posOffset>109220</wp:posOffset>
                </wp:positionV>
                <wp:extent cx="571500" cy="2286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 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.6pt;mso-position-vertical-relative:text;margin-left:57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 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</w:rPr>
        <w:t xml:space="preserve">Fun-Time Toy Company is considering using Save-a-Tree’s Box Z to ship their toy blocks. Each block is a 1-inch cube. Fun-Time needs to know how many blocks will fit into each box. The total number of blocks that fit inside the box is called the </w:t>
      </w:r>
      <w:r>
        <w:rPr>
          <w:rFonts w:cs="Arial" w:ascii="Arial" w:hAnsi="Arial"/>
          <w:i/>
        </w:rPr>
        <w:t>volume</w:t>
      </w:r>
      <w:r>
        <w:rPr>
          <w:rFonts w:cs="Arial" w:ascii="Arial" w:hAnsi="Arial"/>
        </w:rPr>
        <w:t xml:space="preserve"> of the box. 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</w:rPr>
        <w:t>1. How many cubes will fit in a single layer at the bottom of each box?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</w:rPr>
        <w:t>2. How many identical layers can be stacked in each box?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3. What is the total number of cubes that can be packed in each box? How many ½” cubes would fit into each box? How many ¼” cubes would fit into each box? How many 1/5” cubes would fit into each box?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4. Consider the number of cubes in each layer, the number of layers, the volume, and the dimensions of the box.  What connections do you see among the measurements? 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</w:rPr>
        <w:t>Fun-Time Toy Company is also considering Box-a-Lot to ship their toy blocks of various sizes. Which of the following boxes will hold the most blocks? Be sure to justify your answer.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Box A</w:t>
        <w:tab/>
        <w:tab/>
        <w:tab/>
        <w:tab/>
        <w:t xml:space="preserve">                     Box B</w:t>
        <w:tab/>
        <w:tab/>
        <w:tab/>
        <w:tab/>
        <w:tab/>
        <w:t xml:space="preserve">          Box C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11855</wp:posOffset>
                </wp:positionH>
                <wp:positionV relativeFrom="paragraph">
                  <wp:posOffset>177800</wp:posOffset>
                </wp:positionV>
                <wp:extent cx="685800" cy="1485900"/>
                <wp:effectExtent l="23495" t="23495" r="24130" b="49530"/>
                <wp:wrapTight wrapText="bothSides">
                  <wp:wrapPolygon edited="0">
                    <wp:start x="0" y="21609"/>
                    <wp:lineTo x="0" y="2492"/>
                    <wp:lineTo x="5400" y="0"/>
                    <wp:lineTo x="21620" y="0"/>
                    <wp:lineTo x="21620" y="19108"/>
                    <wp:lineTo x="16200" y="21609"/>
                    <wp:lineTo x="0" y="21609"/>
                    <wp:lineTo x="0" y="2492"/>
                    <wp:lineTo x="5400" y="0"/>
                    <wp:lineTo x="21620" y="0"/>
                    <wp:lineTo x="16200" y="2492"/>
                    <wp:lineTo x="0" y="2492"/>
                    <wp:lineTo x="16200" y="21609"/>
                    <wp:lineTo x="16200" y="2492"/>
                    <wp:lineTo x="21620" y="0"/>
                    <wp:lineTo x="21620" y="19108"/>
                    <wp:lineTo x="16200" y="21609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f80cd" stroked="t" o:allowincell="f" style="position:absolute;margin-left:268.65pt;margin-top:14pt;width:53.95pt;height:116.95pt;mso-wrap-style:none;v-text-anchor:middle" type="_x0000_t16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26455</wp:posOffset>
                </wp:positionH>
                <wp:positionV relativeFrom="paragraph">
                  <wp:posOffset>177800</wp:posOffset>
                </wp:positionV>
                <wp:extent cx="1485900" cy="914400"/>
                <wp:effectExtent l="23495" t="23495" r="24130" b="49530"/>
                <wp:wrapTight wrapText="bothSides">
                  <wp:wrapPolygon edited="0">
                    <wp:start x="0" y="21615"/>
                    <wp:lineTo x="0" y="5400"/>
                    <wp:lineTo x="3323" y="0"/>
                    <wp:lineTo x="21609" y="0"/>
                    <wp:lineTo x="21609" y="16200"/>
                    <wp:lineTo x="18277" y="21615"/>
                    <wp:lineTo x="0" y="21615"/>
                    <wp:lineTo x="0" y="5400"/>
                    <wp:lineTo x="3323" y="0"/>
                    <wp:lineTo x="21609" y="0"/>
                    <wp:lineTo x="18277" y="5400"/>
                    <wp:lineTo x="0" y="5400"/>
                    <wp:lineTo x="18277" y="21615"/>
                    <wp:lineTo x="18277" y="5400"/>
                    <wp:lineTo x="21609" y="0"/>
                    <wp:lineTo x="21609" y="16200"/>
                    <wp:lineTo x="18277" y="21615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f80cd" stroked="t" o:allowincell="f" style="position:absolute;margin-left:466.65pt;margin-top:14pt;width:116.95pt;height:71.95pt;mso-wrap-style:none;v-text-anchor:middle" type="_x0000_t16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4355</wp:posOffset>
                </wp:positionH>
                <wp:positionV relativeFrom="paragraph">
                  <wp:posOffset>179705</wp:posOffset>
                </wp:positionV>
                <wp:extent cx="790575" cy="904875"/>
                <wp:effectExtent l="24130" t="24130" r="23495" b="48895"/>
                <wp:wrapTight wrapText="bothSides">
                  <wp:wrapPolygon edited="0">
                    <wp:start x="-9" y="21608"/>
                    <wp:lineTo x="-9" y="4707"/>
                    <wp:lineTo x="5387" y="-8"/>
                    <wp:lineTo x="21609" y="-8"/>
                    <wp:lineTo x="21609" y="16878"/>
                    <wp:lineTo x="16196" y="21608"/>
                    <wp:lineTo x="-9" y="21608"/>
                    <wp:lineTo x="-9" y="4707"/>
                    <wp:lineTo x="5387" y="-8"/>
                    <wp:lineTo x="21609" y="-8"/>
                    <wp:lineTo x="16196" y="4707"/>
                    <wp:lineTo x="-9" y="4707"/>
                    <wp:lineTo x="16196" y="21608"/>
                    <wp:lineTo x="16196" y="4707"/>
                    <wp:lineTo x="21609" y="-8"/>
                    <wp:lineTo x="21609" y="16878"/>
                    <wp:lineTo x="16196" y="21608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9050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f80cd" stroked="t" o:allowincell="f" style="position:absolute;margin-left:43.65pt;margin-top:14.15pt;width:62.2pt;height:71.2pt;mso-wrap-style:none;v-text-anchor:middle" type="_x0000_t16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526655</wp:posOffset>
                </wp:positionH>
                <wp:positionV relativeFrom="paragraph">
                  <wp:posOffset>170180</wp:posOffset>
                </wp:positionV>
                <wp:extent cx="5715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in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3.4pt;mso-position-vertical-relative:text;margin-left:592.6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 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54955</wp:posOffset>
                </wp:positionH>
                <wp:positionV relativeFrom="paragraph">
                  <wp:posOffset>109220</wp:posOffset>
                </wp:positionV>
                <wp:extent cx="5715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½ in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8.6pt;mso-position-vertical-relative:text;margin-left:421.6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 ½ 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60" w:leader="none"/>
          <w:tab w:val="left" w:pos="1080" w:leader="none"/>
          <w:tab w:val="left" w:pos="7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45745</wp:posOffset>
                </wp:positionH>
                <wp:positionV relativeFrom="paragraph">
                  <wp:posOffset>48260</wp:posOffset>
                </wp:positionV>
                <wp:extent cx="5715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½ in “on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.8pt;mso-position-vertical-relative:text;margin-left:-19.3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 ½ in “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23975</wp:posOffset>
                </wp:positionH>
                <wp:positionV relativeFrom="paragraph">
                  <wp:posOffset>48260</wp:posOffset>
                </wp:positionV>
                <wp:extent cx="228600" cy="1987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5.65pt;mso-wrap-distance-left:9.05pt;mso-wrap-distance-right:9.05pt;mso-wrap-distance-top:0pt;mso-wrap-distance-bottom:0pt;margin-top:3.8pt;mso-position-vertical-relative:text;margin-left:-104.2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0" w:leader="none"/>
          <w:tab w:val="left" w:pos="2580" w:leader="none"/>
          <w:tab w:val="left" w:pos="5720" w:leader="none"/>
        </w:tabs>
        <w:rPr>
          <w:rFonts w:ascii="Arial" w:hAnsi="Arial" w:cs="Arial"/>
          <w:sz w:val="20"/>
        </w:rPr>
      </w:pPr>
      <w:r>
        <w:rPr>
          <w:sz w:val="20"/>
        </w:rPr>
        <w:tab/>
        <w:t xml:space="preserve">                                   </w:t>
      </w:r>
      <w:r>
        <w:rPr/>
        <w:t>5 in</w:t>
      </w:r>
      <w:r>
        <w:rPr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4355</wp:posOffset>
                </wp:positionH>
                <wp:positionV relativeFrom="paragraph">
                  <wp:posOffset>351790</wp:posOffset>
                </wp:positionV>
                <wp:extent cx="6858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½  in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7.7pt;mso-position-vertical-relative:text;margin-left:43.6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 ½  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40155</wp:posOffset>
                </wp:positionH>
                <wp:positionV relativeFrom="paragraph">
                  <wp:posOffset>123190</wp:posOffset>
                </wp:positionV>
                <wp:extent cx="6858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½ in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9.7pt;mso-position-vertical-relative:text;margin-left:97.6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 ½ 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55055</wp:posOffset>
                </wp:positionH>
                <wp:positionV relativeFrom="paragraph">
                  <wp:posOffset>208280</wp:posOffset>
                </wp:positionV>
                <wp:extent cx="9144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¾ in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6.4pt;mso-position-vertical-relative:text;margin-left:484.6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 ¾ 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3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97655</wp:posOffset>
                </wp:positionH>
                <wp:positionV relativeFrom="paragraph">
                  <wp:posOffset>147320</wp:posOffset>
                </wp:positionV>
                <wp:extent cx="6858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5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1/3 in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1.6pt;mso-position-vertical-relative:text;margin-left:322.6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 1/3 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11855</wp:posOffset>
                </wp:positionH>
                <wp:positionV relativeFrom="paragraph">
                  <wp:posOffset>93980</wp:posOffset>
                </wp:positionV>
                <wp:extent cx="6858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9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2/3 in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.4pt;mso-position-vertical-relative:text;margin-left:268.6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 2/3 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69155</wp:posOffset>
                </wp:positionH>
                <wp:positionV relativeFrom="paragraph">
                  <wp:posOffset>93980</wp:posOffset>
                </wp:positionV>
                <wp:extent cx="9144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8" seq="1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7.4pt;mso-position-vertical-relative:text;margin-left:367.6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25855</wp:posOffset>
                </wp:positionH>
                <wp:positionV relativeFrom="paragraph">
                  <wp:posOffset>33020</wp:posOffset>
                </wp:positionV>
                <wp:extent cx="198755" cy="1987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1" seq="1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.65pt;mso-wrap-distance-left:9.05pt;mso-wrap-distance-right:9.05pt;mso-wrap-distance-top:0pt;mso-wrap-distance-bottom:0pt;margin-top:2.6pt;mso-position-vertical-relative:text;margin-left:88.6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83355</wp:posOffset>
                </wp:positionH>
                <wp:positionV relativeFrom="paragraph">
                  <wp:posOffset>147320</wp:posOffset>
                </wp:positionV>
                <wp:extent cx="228600" cy="1987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3" seq="1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5.65pt;mso-wrap-distance-left:9.05pt;mso-wrap-distance-right:9.05pt;mso-wrap-distance-top:0pt;mso-wrap-distance-bottom:0pt;margin-top:11.6pt;mso-position-vertical-relative:text;margin-left:313.6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5. What size blocks would you pack in each box? Why?</w:t>
      </w:r>
    </w:p>
    <w:p>
      <w:pPr>
        <w:pStyle w:val="Normal"/>
        <w:tabs>
          <w:tab w:val="clear" w:pos="720"/>
          <w:tab w:val="left" w:pos="3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40" w:leader="none"/>
        </w:tabs>
        <w:rPr/>
      </w:pPr>
      <w:r>
        <w:rPr>
          <w:rFonts w:cs="Arial" w:ascii="Arial" w:hAnsi="Arial"/>
        </w:rPr>
        <w:t>6. How many blocks of your chosen size will fit inside each box?</w:t>
        <w:tab/>
      </w:r>
    </w:p>
    <w:sectPr>
      <w:footerReference w:type="default" r:id="rId2"/>
      <w:type w:val="nextPage"/>
      <w:pgSz w:orient="landscape" w:w="15840" w:h="12240"/>
      <w:pgMar w:left="1008" w:right="1008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Adapted from Connected Mathematics 2: Filling and Wrapping by Pam Dallon 2011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9:52:00Z</dcterms:created>
  <dc:creator>ASD Teacher</dc:creator>
  <dc:description/>
  <cp:keywords/>
  <dc:language>en-US</dc:language>
  <cp:lastModifiedBy>Pam Dallon</cp:lastModifiedBy>
  <dcterms:modified xsi:type="dcterms:W3CDTF">2011-06-13T21:04:00Z</dcterms:modified>
  <cp:revision>5</cp:revision>
  <dc:subject/>
  <dc:title>Finding the Volume of a Rectangular Prism</dc:title>
</cp:coreProperties>
</file>