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54" w:after="0"/>
        <w:ind w:left="3851" w:right="3927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pacing w:val="-1"/>
          <w:sz w:val="28"/>
          <w:szCs w:val="28"/>
        </w:rPr>
        <w:t>Lesson Plan Template EE9</w:t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Make a table, a graph, picture and an equation for a real-world problem.  Make connections between all representations.</w:t>
            </w:r>
          </w:p>
        </w:tc>
      </w:tr>
      <w:tr>
        <w:trPr>
          <w:trHeight w:val="3891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jc w:val="center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64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442" w:hanging="0"/>
              <w:rPr/>
            </w:pP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80" w:leader="none"/>
              </w:tabs>
              <w:autoSpaceDE w:val="false"/>
              <w:spacing w:lineRule="exact" w:line="290"/>
              <w:ind w:left="428" w:right="481" w:hanging="0"/>
              <w:jc w:val="center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hyperlink r:id="rId2">
              <w:r>
                <w:rPr>
                  <w:rStyle w:val="InternetLink"/>
                </w:rPr>
                <w:t>http://illuminations.nctm.org/LessonDetail.aspx?ID=L627</w:t>
              </w:r>
            </w:hyperlink>
            <w:r>
              <w:rPr/>
              <w:t xml:space="preserve"> Tables and chairs virtual tool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Graph paper, paper, posters, colored pencils, tiles, and cube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Work individually for 2 to 5 minutes then with partners or groups of three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Posters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332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Have students talk to a partner about a time their family has had a big family dinner.  How did people sit and what was it like?  (This makes it culturally relevant)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Read the story “Spaghetti and Meatballs For All” by Marilyn Burns.  Stop at the page where the tables are arranged in a long line with each table seating one on each edge.   Show them where you have supplies such as graph paper, cubes, tiles, paper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Ask the question:  “How many chairs would the Comforts need if there were 8 tables?  Represent the answer any way you want but you must be able to justify your answer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hare some responses that show using manipulatives, pictures, and if possible a chart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What would happen if there were 5 tables? 15 tables? 50 tables? x tables?</w:t>
            </w:r>
          </w:p>
          <w:p>
            <w:pPr>
              <w:pStyle w:val="Normal"/>
              <w:ind w:left="720" w:hanging="0"/>
              <w:rPr/>
            </w:pPr>
            <w:r>
              <w:rPr/>
              <w:t>How could I come up with a formula or expression so I know how many chairs I need for any amount of tables?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Students will want to complete the t-chart without thinking about what is happening in the situation.  Have them close their eyes and tell you how many are on each side for different numbers like 7 tables, 12 tables, 50 tables, etc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What is happening on your t-chart.?  What is happening as you go across the chart?  What is happening when you go down the chart?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Where do you see the number doubling?  What remains constant?  What is changing?  What is your independent variable?  What is your dependent variable?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Can you write the equation another wa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strated Students:</w:t>
            </w:r>
          </w:p>
          <w:p>
            <w:pPr>
              <w:pStyle w:val="Normal"/>
              <w:rPr/>
            </w:pPr>
            <w:r>
              <w:rPr/>
              <w:t xml:space="preserve">Let them use manipulatives or pictures.  Have them tell you what is happening?   </w:t>
            </w:r>
          </w:p>
          <w:p>
            <w:pPr>
              <w:pStyle w:val="Normal"/>
              <w:rPr/>
            </w:pPr>
            <w:r>
              <w:rPr/>
              <w:t>Pair student with another student who would be an appropriate partn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ension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>Give another problem:  How would the problem change if the table were rectangular and there were 3 people on the lengths and one at each end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>What would happen if we  put 2 people set at each end of a square table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 xml:space="preserve">How many people would you have come if you were having a dinner party?  How many tables would you need?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 xml:space="preserve">If there were 48 people coming, how many tables would you need?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47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8440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</w:t>
            </w:r>
            <w:r>
              <w:rPr/>
              <w:t>Have students share in the following order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A pictorial representation and/or a model with cubes or til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Char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Graph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  <w:t>Equation or formula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  <w:t>Make connections between all the different representations.  Where do you see the doubling of x?  Where do you see the +2 in the picture, chart, and graph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  <w:t>Where does the line start in the graph and why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  <w:t>Why do some of the equations or expressions look differently but mean the same thing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  <w:t>Teachers may want to use the letters t and c for tables and chairs instead of x and y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  <w:t xml:space="preserve"> </w:t>
            </w:r>
            <w:r>
              <w:rPr/>
              <w:t xml:space="preserve">(x +1) *2        2(x +1)              y= 2x +2               x + x + 2 = y   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  <w:t>4x – (2x – 2)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  <w:t>Students will be able to explain and justify all the representations by talking with a partner or writing in their math journals.  They should be able to show where the +2 is in the picture, graph and table.  They should be able to show where x is doubled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lluminations.nctm.org/LessonDetail.aspx?ID=L62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9:36:00Z</dcterms:created>
  <dc:creator>BYU Math Ed</dc:creator>
  <dc:description>Document was created by {applicationname}, version: {version}</dc:description>
  <cp:keywords/>
  <dc:language>en-US</dc:language>
  <cp:lastModifiedBy>Pocock</cp:lastModifiedBy>
  <cp:lastPrinted>2011-04-26T07:22:00Z</cp:lastPrinted>
  <dcterms:modified xsi:type="dcterms:W3CDTF">2011-07-14T19:40:00Z</dcterms:modified>
  <cp:revision>3</cp:revision>
  <dc:subject/>
  <dc:title>Thinking Through a Lesson Protocol (TTLP) Template</dc:title>
</cp:coreProperties>
</file>