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Expressions and Equations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EE6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Kurt Rindlisbacher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/>
              <w:rPr/>
            </w:pPr>
            <w:r>
              <w:rPr/>
              <w:t>Students will be able to define and identify variables and coefficients in an expression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/>
              <w:rPr/>
            </w:pPr>
            <w:r>
              <w:rPr/>
              <w:t>Students will be able to write and solve expressions related to real-world scenarios through shopping experience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47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Expectations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identify and define variables and their uses.  We also expect students to be able to write and solve expression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 xml:space="preserve">Resources needed include: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rocery store ads (from various stores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cissors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utcher paper for data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lue stick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Groups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grouped 3-4 to a group to work together on solving task in various way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Recording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ord their data on butcher paper to aid in ability of reporting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</w:t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have already discussed variables and expressions prior to this activity. (scaffolding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Define expectations for each student in group to participate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how students example of what you could have purchased the night before for your family.  Provides an example/scenario to refer back to for assistance if neede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rovide time frame for students so they understand allotted tim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nclude pictures cut out of ads with your work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your next step going to b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id you get to your answer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how me your thoughts as a expression with a variabl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s that the most you could purchase with your mone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else could we look at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21" w:leader="none"/>
              </w:tabs>
              <w:autoSpaceDE w:val="false"/>
              <w:spacing w:before="1" w:after="0"/>
              <w:ind w:left="110" w:hanging="0"/>
              <w:rPr/>
            </w:pPr>
            <w:r>
              <w:rPr/>
              <w:t>Is there any other way to get to the same conclusion?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21" w:leader="none"/>
              </w:tabs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21" w:leader="none"/>
              </w:tabs>
              <w:autoSpaceDE w:val="false"/>
              <w:spacing w:before="1" w:after="0"/>
              <w:ind w:left="110" w:hanging="0"/>
              <w:rPr/>
            </w:pPr>
            <w:r>
              <w:rPr/>
              <w:t>Can you draw a picture of your work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groups finish quickly, extensions will be provided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Extension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Give students a specific list of items to purchase with various store ads to compare/contrast cost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llow different amounts to be spent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elect items that equal exactly… $_____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Round Robin answering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lass discussion on what they found interesting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What was really good on poster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did using a variable impact your outcom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If the variable changes, does the answer change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How could you show your answer as a different expression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that may have completed an extension will be invited to teach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  <w:t>EE:6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524635" cy="50419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left="5760" w:firstLine="720"/>
        <w:rPr>
          <w:rFonts w:ascii="Arial" w:hAnsi="Arial" w:cs="Arial"/>
          <w:vanish/>
          <w:color w:val="0000FF"/>
          <w:sz w:val="27"/>
          <w:szCs w:val="27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2900</wp:posOffset>
            </wp:positionH>
            <wp:positionV relativeFrom="paragraph">
              <wp:posOffset>635</wp:posOffset>
            </wp:positionV>
            <wp:extent cx="1485900" cy="11303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8800</wp:posOffset>
            </wp:positionH>
            <wp:positionV relativeFrom="paragraph">
              <wp:posOffset>114300</wp:posOffset>
            </wp:positionV>
            <wp:extent cx="1384300" cy="101600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24635" cy="504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 xml:space="preserve">Students will be able to write and solve expressions related to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120890</wp:posOffset>
            </wp:positionH>
            <wp:positionV relativeFrom="paragraph">
              <wp:posOffset>69215</wp:posOffset>
            </wp:positionV>
            <wp:extent cx="1905000" cy="63500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al-world scenarios through shopping experienc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Question 1</w:t>
      </w:r>
    </w:p>
    <w:p>
      <w:pPr>
        <w:pStyle w:val="Normal"/>
        <w:widowControl w:val="false"/>
        <w:autoSpaceDE w:val="false"/>
        <w:rPr/>
      </w:pPr>
      <w:r>
        <w:rPr/>
        <w:t>You are planning dinner for your family tonight and need to go to the store for food.   Write an expression to represent something purchased for 4 people.  Then solve the expression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Question 2</w:t>
      </w:r>
    </w:p>
    <w:p>
      <w:pPr>
        <w:pStyle w:val="Normal"/>
        <w:widowControl w:val="false"/>
        <w:autoSpaceDE w:val="false"/>
        <w:rPr/>
      </w:pPr>
      <w:r>
        <w:rPr/>
        <w:t>You have 4 people to buy for and your budget is set at $35.   Using expressions and variables, show what could be purchased from your in store ad that would provide a dinner for your family of 4.  Then solve to see what you have left ov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Question 3</w:t>
      </w:r>
    </w:p>
    <w:p>
      <w:pPr>
        <w:pStyle w:val="Normal"/>
        <w:widowControl w:val="false"/>
        <w:autoSpaceDE w:val="false"/>
        <w:rPr/>
      </w:pPr>
      <w:r>
        <w:rPr/>
        <w:t>Write an expression that would represent purchasing any specific item of your choice for a family larger than 10 people and a $5.00 movie; then solve and compare/contrast with those in your group.  Is there a pattern in your answer if the coefficient changes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Extension choices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hat items could be purchased that combined would equal $65.50 or the closest amount?  Show your proces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hich item equals $40 when purchased in large amounts?  Is there more than one item the same amount that could solve this problem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8300</wp:posOffset>
            </wp:positionH>
            <wp:positionV relativeFrom="paragraph">
              <wp:posOffset>22860</wp:posOffset>
            </wp:positionV>
            <wp:extent cx="1701800" cy="170180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stion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p= $10</w:t>
        <w:tab/>
        <w:tab/>
        <w:t>p =  potato salad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 xml:space="preserve">p = </w:t>
      </w:r>
      <w:r>
        <w:rPr>
          <w:rFonts w:cs="Arial" w:ascii="Arial" w:hAnsi="Arial"/>
          <w:u w:val="single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        4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 = $2.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11620</wp:posOffset>
            </wp:positionH>
            <wp:positionV relativeFrom="paragraph">
              <wp:posOffset>151765</wp:posOffset>
            </wp:positionV>
            <wp:extent cx="1193800" cy="169164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Question 2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</wp:posOffset>
            </wp:positionH>
            <wp:positionV relativeFrom="paragraph">
              <wp:posOffset>173355</wp:posOffset>
            </wp:positionV>
            <wp:extent cx="1746885" cy="1319530"/>
            <wp:effectExtent l="0" t="0" r="0" b="0"/>
            <wp:wrapNone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08300</wp:posOffset>
            </wp:positionH>
            <wp:positionV relativeFrom="paragraph">
              <wp:posOffset>19685</wp:posOffset>
            </wp:positionV>
            <wp:extent cx="1887220" cy="147320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S = steak    s=$5.50 each                            1 6pack of dp = $3.50                  </w:t>
        <w:tab/>
        <w:t xml:space="preserve">                   C = cake           c = $ 1.75 each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s</w:t>
        <w:tab/>
        <w:tab/>
        <w:tab/>
        <w:tab/>
        <w:tab/>
        <w:tab/>
        <w:tab/>
        <w:tab/>
        <w:tab/>
        <w:tab/>
        <w:tab/>
        <w:tab/>
        <w:tab/>
        <w:tab/>
        <w:t>4c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4s= $22.00             </w:t>
        <w:tab/>
        <w:tab/>
        <w:t xml:space="preserve">   </w:t>
        <w:tab/>
        <w:t xml:space="preserve">     </w:t>
        <w:tab/>
        <w:t xml:space="preserve">                  $ 3.50</w:t>
        <w:tab/>
        <w:tab/>
        <w:tab/>
        <w:tab/>
        <w:tab/>
        <w:tab/>
        <w:t xml:space="preserve">   4c = $7.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$22.00 + $3.50 + $7.00 = $32.5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1:00Z</dcterms:created>
  <dc:creator>BYU Math Ed</dc:creator>
  <dc:description>Document was created by {applicationname}, version: {version}</dc:description>
  <cp:keywords/>
  <dc:language>en-US</dc:language>
  <cp:lastModifiedBy>JONI</cp:lastModifiedBy>
  <cp:lastPrinted>2011-06-29T23:12:00Z</cp:lastPrinted>
  <dcterms:modified xsi:type="dcterms:W3CDTF">2011-06-30T17:17:00Z</dcterms:modified>
  <cp:revision>6</cp:revision>
  <dc:subject/>
  <dc:title>Thinking Through a Lesson Protocol (TTLP) Template</dc:title>
</cp:coreProperties>
</file>