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EE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3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Diane Young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 will realize that it doesn’t matter how you add the different color M&amp;Ms, the total will be the same (e.g. If you have a package that has 5 red, 2 blue, 6 brown, 1 green and 3 yellow). Come up with at least three ways to add the different colors to equal the amount in the package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5r + 2bl + 6br + 1g + 3y = 3y + 5r + 2bl + 6br + 1g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Materials needed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ag of fun size M&amp;Ms per pair of student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11 x 17” paper per pair of student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work in pai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M&amp;Ms are my favorite candy. I want to see if you can find how many M&amp;Ms are in your bag. Arrange them by color and come up with 3 different ways to write an equation that tells me how many M&amp;Ms are in your bag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cord these 3 ways on their poster putting the total at the top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Separate the M&amp;Ms into different colors and find the total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(Eg. 5r + 6bl + 1g + 3y + 2bl = 17; 2bl + 5r + 1g + 6br + 3y = 17 ; 2bl + 5r +1g + 6br + 3y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ould you represent the names of the colors without writing the name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ompare your bag with someone who has the same total number of M&amp;Ms. Are your equations the same? Why do you think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Google the M&amp;Ms site to see if the company makes more of one color than another and why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 </w:t>
      </w:r>
      <w:r>
        <w:rPr/>
        <w:t>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594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94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rrange posters with the same total together. Compare other equations. Are they the same? Why or hwy no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Does the commutative and associative properties work when you’re adding the different color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What do the letters represent? Mathematicians call these variables. A variable is a letter that represents a color, in this case. What if we had three bags with the same color distribution in each bag? How could we write that in a simpler form? [eg. 3(6br + 1g + 3y + 5r + 2bl)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68.2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T 3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clas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scussion so that y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 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plish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ch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tio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hs 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har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lass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 w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r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ll the solutions b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 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c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c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s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ask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ematical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xp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d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g s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c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ctions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g the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en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r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are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l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begi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al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ar that l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st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 m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al 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in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m 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range posters with the same total together. Compare other equations. Are they the same? Why or hwy no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Does the commutative and associative properties work when you’re adding the different color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What do the letters represent? Mathematicians call these variables. A variable is a letter that represents a color, in this case. What if we had three bags with the same color distribution in each bag? How could we write that in a simpler form? [eg. 3(6br + 1g + 3y + 5r + 2bl)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41:00Z</dcterms:created>
  <dc:creator>BYU Math Ed</dc:creator>
  <dc:description>Document was created by {applicationname}, version: {version}</dc:description>
  <cp:keywords/>
  <dc:language>en-US</dc:language>
  <cp:lastModifiedBy>April Leder</cp:lastModifiedBy>
  <cp:lastPrinted>2011-04-26T07:22:00Z</cp:lastPrinted>
  <dcterms:modified xsi:type="dcterms:W3CDTF">2011-06-23T17:26:00Z</dcterms:modified>
  <cp:revision>7</cp:revision>
  <dc:subject/>
  <dc:title>Thinking Through a Lesson Protocol (TTLP) Template</dc:title>
</cp:coreProperties>
</file>