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EE2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Peter Grant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b/>
          <w:b/>
          <w:spacing w:val="1"/>
          <w:sz w:val="19"/>
          <w:szCs w:val="19"/>
          <w:u w:val="single"/>
        </w:rPr>
      </w:pPr>
      <w:r>
        <w:rPr>
          <w:rFonts w:cs="Cambria" w:ascii="Cambria" w:hAnsi="Cambria"/>
          <w:b/>
          <w:spacing w:val="1"/>
          <w:sz w:val="19"/>
          <w:szCs w:val="19"/>
          <w:u w:val="single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>
                <w:sz w:val="32"/>
              </w:rPr>
              <w:t>Students will be able to recognize that algebra can be used to describe complex relationship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or Knowledge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>
                <w:sz w:val="36"/>
              </w:rPr>
              <w:t>Students will have been studying algebra for several lessons and should understand basic algebraic equations and how to solve them.</w:t>
            </w:r>
          </w:p>
          <w:p>
            <w:pPr>
              <w:pStyle w:val="ListParagraph"/>
              <w:ind w:left="0" w:hanging="0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  <w:t>Expectations: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36"/>
                <w:szCs w:val="20"/>
              </w:rPr>
              <w:t xml:space="preserve">Students will be able adapt a real life relationship and convert it to an algebraic expression that works in different situations.  </w:t>
            </w:r>
          </w:p>
          <w:p>
            <w:pPr>
              <w:pStyle w:val="ListParagraph"/>
              <w:ind w:left="0" w:hanging="0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  <w:t>Student resources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Pictures of brothers/sisters at various age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sz w:val="36"/>
              </w:rPr>
            </w:pPr>
            <w:r>
              <w:rPr>
                <w:sz w:val="36"/>
              </w:rPr>
              <w:t>Show students pictures of siblings at different stages of life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>
                <w:sz w:val="36"/>
              </w:rPr>
              <w:t xml:space="preserve">Explain that you can write an equation that describes their age relationship throughout their lives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drawing>
                <wp:inline distT="0" distB="0" distL="0" distR="0">
                  <wp:extent cx="1752600" cy="1689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875790" cy="2438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>
                <w:sz w:val="28"/>
              </w:rPr>
              <w:t>Have students guess the ages of the two brothers. Write an algebraic equation to represent their ages. Include variables, = sign, coefficient if needed and operatio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(EX: Boys are 1 and 5 so equation is y = x + 4, where y is older and x is younger.)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uestion for student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>
                <w:sz w:val="32"/>
              </w:rPr>
              <w:t>Will the difference in the brothers’ ages always be the sam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32"/>
              </w:rPr>
            </w:pPr>
            <w:r>
              <w:rPr>
                <w:sz w:val="32"/>
              </w:rPr>
              <w:t>Call the younger brother’s age, x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32"/>
              </w:rPr>
            </w:pPr>
            <w:r>
              <w:rPr>
                <w:sz w:val="32"/>
              </w:rPr>
              <w:t xml:space="preserve">How much older is the older brother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32"/>
              </w:rPr>
            </w:pPr>
            <w:r>
              <w:rPr>
                <w:sz w:val="32"/>
              </w:rPr>
              <w:t>What operation means, “older” or mo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arly finisher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32"/>
              </w:rPr>
            </w:pPr>
            <w:r>
              <w:rPr>
                <w:sz w:val="32"/>
              </w:rPr>
              <w:t>Provide additional, increasingly difficult task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sz w:val="32"/>
              </w:rPr>
            </w:pPr>
            <w:r>
              <w:rPr>
                <w:sz w:val="32"/>
              </w:rPr>
              <w:t>Have students write their own task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/>
              <w:t xml:space="preserve"> </w:t>
            </w:r>
            <w:r>
              <w:rPr>
                <w:sz w:val="36"/>
              </w:rPr>
              <w:t>Review the structure of an algebraic equat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i.e. Coefficients, Variables, operators, equality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b/>
                <w:sz w:val="36"/>
              </w:rPr>
              <w:t xml:space="preserve">Solution Paths: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  <w:t>Solve a simpler problem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>
                <w:sz w:val="36"/>
              </w:rPr>
              <w:t>Draw a picture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  <w:t>Guess and Check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  <w:t>Algebra – Write an equation and solve for x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sz w:val="36"/>
              </w:rPr>
            </w:pPr>
            <w:r>
              <w:rPr>
                <w:sz w:val="36"/>
              </w:rPr>
              <w:t>Have students demo possible solutions. Show any algebraic solutions last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Bob and Harry are brothers. Bob is 4 years older than Harry. Their mother wants to know what Bob’s age will be when Harry is 22 years old?  </w:t>
      </w:r>
    </w:p>
    <w:p>
      <w:pPr>
        <w:pStyle w:val="ListParagraph"/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Juan told me that he is 2 years more than twice Enrico’s age. If Enrico is 5, how old is Juan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Jim is 2 years older than 3 times his little brother, Tommy. Together, their ages add up to 18. How old is each? </w:t>
      </w:r>
    </w:p>
    <w:p>
      <w:pPr>
        <w:pStyle w:val="ListParagraph"/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Nine years more than twice Bob’s age is 5 years more than three times Harry’s age. Find their ages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Write your own task for the class to solve. Create and write down a solution for your problem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48:00Z</dcterms:created>
  <dc:creator>BYU Math Ed</dc:creator>
  <dc:description>Document was created by {applicationname}, version: {version}</dc:description>
  <dc:language>en-US</dc:language>
  <cp:lastModifiedBy>Peter Grant</cp:lastModifiedBy>
  <cp:lastPrinted>2011-04-26T07:22:00Z</cp:lastPrinted>
  <dcterms:modified xsi:type="dcterms:W3CDTF">2011-07-15T03:48:00Z</dcterms:modified>
  <cp:revision>2</cp:revision>
  <dc:subject/>
  <dc:title>Thinking Through a Lesson Protocol (TTLP) Template</dc:title>
</cp:coreProperties>
</file>