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Cs/>
          <w:spacing w:val="-1"/>
          <w:sz w:val="28"/>
          <w:szCs w:val="28"/>
        </w:rPr>
        <w:t>EE.9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-32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solve a real-world problem using 2 variables and examine the relationship in order to write an equation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</w:rPr>
              <w:t xml:space="preserve">        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lank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aph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attern block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 have decided to train for a marathon. A marathon is 26.2 miles. I can already run 4 miles. If during a training I increase by 1.5 miles each week, at what week will I be ready to run a marathon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ossible solut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ee pages attach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are you trying to figure out? Can you draw a picture of thi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an you prove your answ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ould you create a formula that would allow you to figure out how many miles I can run on a given week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Before participants begin sharing strategies say, “Make sure you pay attention because I will call on someone to explain the strategy that was shared in their own words.”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</w:t>
            </w:r>
            <w:r>
              <w:rPr/>
              <w:t>The following is a suggested progression to present students work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Patterns blocks, repeated addition, or a number lin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Table (T-chart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Graph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How far did you go over from point to poin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How far did you go up from point to poin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  <w:t>Introduce idea of slope and rise over ru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  </w:t>
            </w:r>
            <w:r>
              <w:rPr/>
              <w:t>How are the table and the graph similar? How are they different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Equation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Sample questions to ask during the discussion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Can you explain __________________’s strategy on your own word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Did anyone solve it the same way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Which way is more efficien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  <w:r>
              <w:rPr/>
              <w:t>Now I want to train for a Century (100 mile) bike ride. I can already ride 8 miles. During training I increase by 5 miles each week. At what week will I be ready to ride in the bike race? (answer: 19 miles)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Possible solutions to task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before="1" w:after="0"/>
        <w:ind w:left="110" w:hanging="0"/>
        <w:rPr/>
      </w:pPr>
      <w:r>
        <w:rPr/>
        <w:t>4 + 1.5 + 1.5 + 1.5 + 1.5  + 1.5 + 1.5 + 1.5 + 1.5 + 1.5 + 1.5 + 1.5 + 1.5 + 1.5 + 1.5 + 1.5 = 26.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attern blocks:  1 hexagon = 1; trapezoid = 1/2                                      26.2 – 4 = </w:t>
      </w:r>
      <w:r>
        <w:rPr>
          <w:u w:val="single"/>
        </w:rPr>
        <w:t>22.2</w:t>
      </w:r>
      <w:r>
        <w:rPr/>
        <w:t xml:space="preserve"> =15                        Equation  y = 1.5 x + 4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1.5</w:t>
      </w:r>
    </w:p>
    <w:tbl>
      <w:tblPr>
        <w:tblW w:w="2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4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x=Wee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y=Miles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8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1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4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7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3.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6.5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798570" cy="319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9" t="-286" r="-259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Number lin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">
                <wp:simplePos x="0" y="0"/>
                <wp:positionH relativeFrom="column">
                  <wp:posOffset>1403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1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">
                <wp:simplePos x="0" y="0"/>
                <wp:positionH relativeFrom="column">
                  <wp:posOffset>6737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3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5">
                <wp:simplePos x="0" y="0"/>
                <wp:positionH relativeFrom="column">
                  <wp:posOffset>12071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95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6">
                <wp:simplePos x="0" y="0"/>
                <wp:positionH relativeFrom="column">
                  <wp:posOffset>17405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37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7">
                <wp:simplePos x="0" y="0"/>
                <wp:positionH relativeFrom="column">
                  <wp:posOffset>22739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179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8">
                <wp:simplePos x="0" y="0"/>
                <wp:positionH relativeFrom="column">
                  <wp:posOffset>28073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221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9">
                <wp:simplePos x="0" y="0"/>
                <wp:positionH relativeFrom="column">
                  <wp:posOffset>33407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263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0">
                <wp:simplePos x="0" y="0"/>
                <wp:positionH relativeFrom="column">
                  <wp:posOffset>38741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05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1">
                <wp:simplePos x="0" y="0"/>
                <wp:positionH relativeFrom="column">
                  <wp:posOffset>44075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47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2">
                <wp:simplePos x="0" y="0"/>
                <wp:positionH relativeFrom="column">
                  <wp:posOffset>49409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389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">
                <wp:simplePos x="0" y="0"/>
                <wp:positionH relativeFrom="column">
                  <wp:posOffset>54743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431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4">
                <wp:simplePos x="0" y="0"/>
                <wp:positionH relativeFrom="column">
                  <wp:posOffset>60077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473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5">
                <wp:simplePos x="0" y="0"/>
                <wp:positionH relativeFrom="column">
                  <wp:posOffset>65411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15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6">
                <wp:simplePos x="0" y="0"/>
                <wp:positionH relativeFrom="column">
                  <wp:posOffset>70745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57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7">
                <wp:simplePos x="0" y="0"/>
                <wp:positionH relativeFrom="column">
                  <wp:posOffset>7607935</wp:posOffset>
                </wp:positionH>
                <wp:positionV relativeFrom="paragraph">
                  <wp:posOffset>200660</wp:posOffset>
                </wp:positionV>
                <wp:extent cx="447675" cy="219075"/>
                <wp:effectExtent l="0" t="10160" r="54610" b="0"/>
                <wp:wrapTight wrapText="bothSides">
                  <wp:wrapPolygon edited="0">
                    <wp:start x="20635" y="6292"/>
                    <wp:lineTo x="20390" y="5791"/>
                    <wp:lineTo x="20114" y="5290"/>
                    <wp:lineTo x="19838" y="4852"/>
                    <wp:lineTo x="19532" y="4414"/>
                    <wp:lineTo x="19195" y="3976"/>
                    <wp:lineTo x="18827" y="3537"/>
                    <wp:lineTo x="18429" y="3162"/>
                    <wp:lineTo x="18031" y="2786"/>
                    <wp:lineTo x="17632" y="2410"/>
                    <wp:lineTo x="17203" y="2035"/>
                    <wp:lineTo x="16744" y="1722"/>
                    <wp:lineTo x="16254" y="1471"/>
                    <wp:lineTo x="15794" y="1158"/>
                    <wp:lineTo x="15304" y="970"/>
                    <wp:lineTo x="14783" y="720"/>
                    <wp:lineTo x="14262" y="532"/>
                    <wp:lineTo x="13741" y="407"/>
                    <wp:lineTo x="13220" y="219"/>
                    <wp:lineTo x="12669" y="157"/>
                    <wp:lineTo x="12117" y="31"/>
                    <wp:lineTo x="11566" y="-31"/>
                    <wp:lineTo x="11014" y="-31"/>
                    <wp:lineTo x="10463" y="-31"/>
                    <wp:lineTo x="9911" y="31"/>
                    <wp:lineTo x="9360" y="94"/>
                    <wp:lineTo x="8839" y="157"/>
                    <wp:lineTo x="8288" y="282"/>
                    <wp:lineTo x="7767" y="407"/>
                    <wp:lineTo x="7246" y="595"/>
                    <wp:lineTo x="6725" y="783"/>
                    <wp:lineTo x="6204" y="970"/>
                    <wp:lineTo x="5714" y="1221"/>
                    <wp:lineTo x="5254" y="1534"/>
                    <wp:lineTo x="4764" y="1784"/>
                    <wp:lineTo x="4335" y="2097"/>
                    <wp:lineTo x="3906" y="2473"/>
                    <wp:lineTo x="3477" y="2849"/>
                    <wp:lineTo x="3079" y="3224"/>
                    <wp:lineTo x="2711" y="3600"/>
                    <wp:lineTo x="2344" y="4038"/>
                    <wp:lineTo x="2007" y="4477"/>
                    <wp:lineTo x="1700" y="4915"/>
                    <wp:lineTo x="1425" y="5416"/>
                    <wp:lineTo x="1149" y="5917"/>
                    <wp:lineTo x="1180" y="5854"/>
                    <wp:lineTo x="1425" y="5416"/>
                    <wp:lineTo x="1700" y="4915"/>
                    <wp:lineTo x="2037" y="4477"/>
                    <wp:lineTo x="2344" y="4038"/>
                    <wp:lineTo x="2711" y="3600"/>
                    <wp:lineTo x="3079" y="3224"/>
                    <wp:lineTo x="3477" y="2849"/>
                    <wp:lineTo x="3906" y="2473"/>
                    <wp:lineTo x="4335" y="2097"/>
                    <wp:lineTo x="4795" y="1784"/>
                    <wp:lineTo x="5254" y="1534"/>
                    <wp:lineTo x="5714" y="1221"/>
                    <wp:lineTo x="6235" y="970"/>
                    <wp:lineTo x="6725" y="783"/>
                    <wp:lineTo x="7246" y="595"/>
                    <wp:lineTo x="7767" y="407"/>
                    <wp:lineTo x="8288" y="282"/>
                    <wp:lineTo x="8839" y="157"/>
                    <wp:lineTo x="9391" y="31"/>
                    <wp:lineTo x="9942" y="31"/>
                    <wp:lineTo x="10494" y="-31"/>
                    <wp:lineTo x="11014" y="-31"/>
                    <wp:lineTo x="11566" y="-31"/>
                    <wp:lineTo x="12117" y="31"/>
                    <wp:lineTo x="12669" y="157"/>
                    <wp:lineTo x="13220" y="219"/>
                    <wp:lineTo x="13741" y="407"/>
                    <wp:lineTo x="14262" y="532"/>
                    <wp:lineTo x="14783" y="720"/>
                    <wp:lineTo x="15304" y="970"/>
                    <wp:lineTo x="15794" y="1221"/>
                    <wp:lineTo x="16284" y="1471"/>
                    <wp:lineTo x="16744" y="1722"/>
                    <wp:lineTo x="17203" y="2035"/>
                    <wp:lineTo x="17632" y="2410"/>
                    <wp:lineTo x="18061" y="2786"/>
                    <wp:lineTo x="18460" y="3162"/>
                    <wp:lineTo x="18827" y="3537"/>
                    <wp:lineTo x="19195" y="3976"/>
                    <wp:lineTo x="19532" y="4414"/>
                    <wp:lineTo x="19838" y="4852"/>
                    <wp:lineTo x="20114" y="5290"/>
                    <wp:lineTo x="20390" y="5791"/>
                    <wp:lineTo x="20635" y="6292"/>
                    <wp:lineTo x="23086" y="5165"/>
                    <wp:lineTo x="21738" y="8734"/>
                    <wp:lineTo x="18153" y="7419"/>
                    <wp:lineTo x="20635" y="629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custGeom>
                          <a:avLst/>
                          <a:gdLst>
                            <a:gd name="textAreaLeft" fmla="*/ 0 w 253800"/>
                            <a:gd name="textAreaRight" fmla="*/ 254160 w 253800"/>
                            <a:gd name="textAreaTop" fmla="*/ 0 h 124200"/>
                            <a:gd name="textAreaBottom" fmla="*/ 12456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979" y="15293"/>
                              </a:moveTo>
                              <a:arcTo wR="-10800" hR="-10800" stAng="9325004" swAng="-7716657"/>
                              <a:lnTo>
                                <a:pt x="1161" y="5930"/>
                              </a:lnTo>
                              <a:arcTo wR="10800" hR="10800" stAng="-9191653" swAng="7716657"/>
                              <a:lnTo>
                                <a:pt x="23076" y="5184"/>
                              </a:lnTo>
                              <a:lnTo>
                                <a:pt x="21744" y="8762"/>
                              </a:lnTo>
                              <a:lnTo>
                                <a:pt x="18166" y="743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c1ff" stroked="t" o:allowincell="f" style="position:absolute;margin-left:599.05pt;margin-top:15.8pt;width:35.2pt;height:17.2pt;mso-wrap-style:none;v-text-anchor:middle">
                <v:fill o:detectmouseclick="t" color2="#3f80cd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/>
        <w:softHyphen/>
        <w:softHyphen/>
        <w:softHyphen/>
        <w:t xml:space="preserve">       1.5          1.5        1.5         1.5         1.5          1.5        1.5         1.5          1.5         1.5        1.5         1.5         1.5          1.5        1.5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4           5.5         7            8.5        10         11.5         13         14.5        16          17.5      19           20.5       22         23.5          25         26.5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21:41:00Z</dcterms:created>
  <dc:creator>BYU Math Ed</dc:creator>
  <dc:description>Document was created by {applicationname}, version: {version}</dc:description>
  <cp:keywords/>
  <dc:language>en-US</dc:language>
  <cp:lastModifiedBy>April Leder</cp:lastModifiedBy>
  <cp:lastPrinted>2011-04-26T07:22:00Z</cp:lastPrinted>
  <dcterms:modified xsi:type="dcterms:W3CDTF">2011-05-09T16:02:00Z</dcterms:modified>
  <cp:revision>5</cp:revision>
  <dc:subject/>
  <dc:title>Thinking Through a Lesson Protocol (TTLP) Template</dc:title>
</cp:coreProperties>
</file>