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Expressions &amp; Equations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6 &amp; 7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Shelia Stark, Heidi Holmes, Katie Sano, Carrie Follett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1295" w:leader="none"/>
        </w:tabs>
        <w:autoSpaceDE w:val="false"/>
        <w:spacing w:before="2" w:after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80"/>
              <w:rPr/>
            </w:pPr>
            <w:r>
              <w:rPr/>
              <w:t>Use variables to represent numbers and write expressions when solving a real-world or mathematical problem; understand that a variable can represent an unknown number, or, depending on the purpose at hand, any number in a specified set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80"/>
              <w:rPr/>
            </w:pPr>
            <w:r>
              <w:rPr/>
              <w:t xml:space="preserve">Solve real-world and mathematical problems by writing and solving equations of the form </w:t>
            </w:r>
            <w:r>
              <w:rPr>
                <w:i/>
                <w:iCs/>
              </w:rPr>
              <w:t>x</w:t>
            </w:r>
            <w:r>
              <w:rPr/>
              <w:t xml:space="preserve"> + </w:t>
            </w:r>
            <w:r>
              <w:rPr>
                <w:i/>
                <w:iCs/>
              </w:rPr>
              <w:t>p</w:t>
            </w:r>
            <w:r>
              <w:rPr/>
              <w:t xml:space="preserve"> = </w:t>
            </w:r>
            <w:r>
              <w:rPr>
                <w:i/>
                <w:iCs/>
              </w:rPr>
              <w:t>q</w:t>
            </w:r>
            <w:r>
              <w:rPr/>
              <w:t xml:space="preserve"> and</w:t>
            </w:r>
            <w:r>
              <w:rPr>
                <w:i/>
                <w:iCs/>
              </w:rPr>
              <w:t xml:space="preserve"> px</w:t>
            </w:r>
            <w:r>
              <w:rPr/>
              <w:t xml:space="preserve"> = </w:t>
            </w:r>
            <w:r>
              <w:rPr>
                <w:i/>
                <w:iCs/>
              </w:rPr>
              <w:t>q</w:t>
            </w:r>
            <w:r>
              <w:rPr/>
              <w:t xml:space="preserve"> for cases in which </w:t>
            </w:r>
            <w:r>
              <w:rPr>
                <w:i/>
                <w:iCs/>
              </w:rPr>
              <w:t>p</w:t>
            </w:r>
            <w:r>
              <w:rPr/>
              <w:t xml:space="preserve">, </w:t>
            </w:r>
            <w:r>
              <w:rPr>
                <w:i/>
                <w:iCs/>
              </w:rPr>
              <w:t>q</w:t>
            </w:r>
            <w:r>
              <w:rPr/>
              <w:t xml:space="preserve"> and </w:t>
            </w:r>
            <w:r>
              <w:rPr>
                <w:i/>
                <w:iCs/>
              </w:rPr>
              <w:t>x</w:t>
            </w:r>
            <w:r>
              <w:rPr/>
              <w:t xml:space="preserve"> are all nonnegative rational numbers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*Task should be given in between standards 6 &amp; 7.  Review of standard 6 introduction to standard 7.*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Expectations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in small groups to formulate and share thoughts/thinking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Resources needed includ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Fraction strips/blocks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Task sheet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>
                <w:b/>
                <w:b/>
              </w:rPr>
            </w:pPr>
            <w:r>
              <w:rPr>
                <w:b/>
              </w:rPr>
              <w:t>Recording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in their journals and represent their findings in a visual representation on poster paper or show journals on document camera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  <w:t>Groups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should be in groups of 2 to 4 student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how video: </w:t>
            </w:r>
            <w:hyperlink r:id="rId2" w:tgtFrame="_blank">
              <w:r>
                <w:rPr>
                  <w:rStyle w:val="InternetLink"/>
                </w:rPr>
                <w:t>http://youtu.be/TfSJecMG-ko</w:t>
              </w:r>
            </w:hyperlink>
            <w:r>
              <w:rPr/>
              <w:t xml:space="preserve"> (make sure your district allows youtube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ee attached post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Katie operates a dog sitting business out of her home each summer.  Katie’s Kennel has three dogs for one week, a small Yorkie, a Collie, and a large St. Bernard.  Each day, the Collie eats twice as much as the Yorkie and the St. Bernard eats three times as much as the Yorkie.  Katie feeds the dogs a total of 4 ½ pounds of dog food a day.  How much dog food does each dog eat in a day?  How much dog food will Katie need for a week?  If the collie’s owner picks up the collie two days early, then how much will Katie need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do you know about a pound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do you remember about fraction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do you know about ½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Explain your thinking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do you represent an unknow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are the unknown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hat is your next step going to be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will you organized your informatio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did you get to your answer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Show me your thoughts as an expression with a variable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else could we look at this problem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Is there any other way to get to the same conclusio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will you represent the pound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ow will you represent the amount of food for each dog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  <w:spacing w:val="1"/>
              </w:rPr>
            </w:pPr>
            <w:r>
              <w:rPr>
                <w:rFonts w:cs="Cambria" w:ascii="Cambria" w:hAnsi="Cambria"/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Show thinking in a variety of way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What would happen if you broke the fractions in half or fourths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Could you use something other than fractions to represent a pound?  What would you us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f a hungry Labrador comes on Wednesday and eats five times as much as the yorkie, how much food will you need for the rest of the wee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f a 20 pound bag of Tasty Yum Yum dog food cost $16 including tax,if you were Katie, would you charge per dog?  Explain why?  How much will it cost to feed the original three dogs for per day/week?  How much does it cost for feed each dog per day/week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Use only the yorkie and the st. bernard assuming that they 3 pounds a day for lower learners.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olutions should be a visual and algebraic representation to show the student thinking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How did you know what operations to us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how the work with someone who used the work from only two dog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how the work with pictorial representation with repeated additio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how the work with pictorial representation with divisio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how the work with algebraic equation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What were the strategies were faster to use than other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Could any strategies be performed mentally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78"/>
              <w:rPr/>
            </w:pPr>
            <w:r>
              <w:rPr/>
              <w:t>Students should listen so well that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  <w:t>1.  Determine whether examples were like theirs or different and how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  <w:t>2.  Explain the example work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  <w:t>3.  Whether you agree or disagree with the example work and why or why not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S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>
                <w:rFonts w:ascii="Calibri" w:hAnsi="Calibri" w:eastAsia="Calibri" w:cs="Calibri"/>
                <w:sz w:val="22"/>
                <w:szCs w:val="22"/>
                <w:lang w:bidi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bidi="ar-SA"/>
              </w:rPr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left="110" w:hanging="0"/>
        <w:jc w:val="center"/>
        <w:rPr>
          <w:rFonts w:ascii="Andalus" w:hAnsi="Andalus" w:cs="Andalus"/>
          <w:b/>
          <w:b/>
          <w:sz w:val="28"/>
        </w:rPr>
      </w:pPr>
      <w:r>
        <w:rPr>
          <w:rFonts w:cs="Andalus" w:ascii="Andalus" w:hAnsi="Andalus"/>
          <w:b/>
          <w:sz w:val="28"/>
        </w:rPr>
        <w:t>Katie’s Kennel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  <w:t>Katie operates a dog sitting business out of her home each summer.  Katie’s Kennel has three dogs for one week, a small Yorkie, a Collie, and a large St. Bernard.  Each day, the Collie eats twice as much as the Yorkie and the St. Bernard eats three times as much as the Yorkie.  Katie feeds the dogs a total of 4 ½ pounds of dog food a day.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  <w:t>Task 1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  <w:t>How much dog food does each dog eat in a day?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  <w:t>Task 2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  <w:t>How much dog food will Katie need for a week?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  <w:t>Task 3</w:t>
      </w:r>
    </w:p>
    <w:p>
      <w:pPr>
        <w:pStyle w:val="Normal"/>
        <w:widowControl w:val="false"/>
        <w:autoSpaceDE w:val="false"/>
        <w:spacing w:lineRule="auto" w:line="360"/>
        <w:ind w:left="110" w:hanging="0"/>
        <w:rPr>
          <w:rFonts w:ascii="Andalus" w:hAnsi="Andalus" w:cs="Andalus"/>
        </w:rPr>
      </w:pPr>
      <w:r>
        <w:rPr>
          <w:rFonts w:cs="Andalus" w:ascii="Andalus" w:hAnsi="Andalus"/>
        </w:rPr>
        <w:t>If the collie’s owner picks up the collie two days early, then how much will Katie need?</w:t>
      </w:r>
    </w:p>
    <w:p>
      <w:pPr>
        <w:pStyle w:val="Normal"/>
        <w:spacing w:lineRule="auto" w:line="360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rPr>
          <w:rFonts w:ascii="Georgia" w:hAnsi="Georgia" w:cs="Georgia"/>
          <w:sz w:val="32"/>
          <w:lang w:val="en-US" w:eastAsia="en-US"/>
        </w:rPr>
      </w:pPr>
      <w:r>
        <w:rPr>
          <w:rFonts w:cs="Georgia" w:ascii="Georgia" w:hAnsi="Georgia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535305</wp:posOffset>
                </wp:positionV>
                <wp:extent cx="5958840" cy="2095500"/>
                <wp:effectExtent l="0" t="0" r="0" b="0"/>
                <wp:wrapNone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720" cy="2095560"/>
                          <a:chOff x="0" y="0"/>
                          <a:chExt cx="5958720" cy="2095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31200" y="0"/>
                            <a:ext cx="202752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76800" y="251640"/>
                            <a:ext cx="167580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88360"/>
                            <a:ext cx="736560" cy="9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9.05pt;margin-top:42.15pt;width:469.15pt;height:165pt" coordorigin="181,843" coordsize="9383,33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6372;top:843;width:3192;height:3299;mso-wrap-style:none;v-text-anchor:middle;mso-position-horizontal:left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664;top:1239;width:2638;height:2183;mso-wrap-style:none;v-text-anchor:middle;mso-position-horizontal:left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181;top:1297;width:1159;height:1566;mso-wrap-style:none;v-text-anchor:middle;mso-position-horizontal:left;mso-position-vertical-relative:pag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rPr>
          <w:rFonts w:ascii="Georgia" w:hAnsi="Georgia" w:cs="Georgia"/>
          <w:sz w:val="32"/>
          <w:lang w:val="en-US" w:eastAsia="en-US"/>
        </w:rPr>
      </w:pPr>
      <w:r>
        <w:rPr>
          <w:rFonts w:cs="Georgia" w:ascii="Georgia" w:hAnsi="Georgia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386830</wp:posOffset>
                </wp:positionH>
                <wp:positionV relativeFrom="page">
                  <wp:align>top</wp:align>
                </wp:positionV>
                <wp:extent cx="6386830" cy="8934450"/>
                <wp:effectExtent l="0" t="0" r="0" b="0"/>
                <wp:wrapNone/>
                <wp:docPr id="2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760" cy="8934480"/>
                          <a:chOff x="0" y="0"/>
                          <a:chExt cx="6386760" cy="8934480"/>
                        </a:xfrm>
                      </wpg:grpSpPr>
                      <pic:pic xmlns:pic="http://schemas.openxmlformats.org/drawingml/2006/picture">
                        <pic:nvPicPr>
                          <pic:cNvPr id="3" name="Picture 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547720"/>
                            <a:ext cx="6386760" cy="63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275360" y="0"/>
                            <a:ext cx="202752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4160" y="251640"/>
                            <a:ext cx="5872320" cy="4798080"/>
                          </a:xfrm>
                        </wpg:grpSpPr>
                        <pic:pic xmlns:pic="http://schemas.openxmlformats.org/drawingml/2006/picture">
                          <pic:nvPicPr>
                            <pic:cNvPr id="5" name="Picture 10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576800" y="0"/>
                              <a:ext cx="1675800" cy="138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Picture 11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36720"/>
                              <a:ext cx="736560" cy="99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82480" y="3902400"/>
                              <a:ext cx="3489840" cy="89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Georgia" w:hAnsi="Georgia" w:eastAsia="Times New Roman" w:cs="Georgia"/>
                                    <w:color w:val="auto"/>
                                    <w:lang w:val="en-US" w:bidi="en-US"/>
                                  </w:rPr>
                                  <w:t>Katie’s Kennel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502.9pt;margin-top:0pt;width:502.9pt;height:703.5pt" coordorigin="-10058,0" coordsize="10058,14070">
                <v:shape id="shape_0" ID="Picture 7" stroked="f" o:allowincell="f" style="position:absolute;left:-10058;top:4012;width:10057;height:10057;mso-wrap-style:none;v-text-anchor:middle;mso-position-horizontal-relative:margin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3325;top:0;width:3192;height:3299;mso-wrap-style:none;v-text-anchor:middle;mso-position-horizontal-relative:margin;mso-position-vertical:top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group id="shape_0" alt="Group 9" style="position:absolute;left:-9516;top:397;width:9248;height:7556">
                  <v:shape id="shape_0" ID="Picture 10" stroked="f" o:allowincell="f" style="position:absolute;left:-7033;top:396;width:2638;height:2182;mso-wrap-style:none;v-text-anchor:middle;mso-position-horizontal-relative:margin;mso-position-vertical:top;mso-position-vertical-relative:pag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Picture 11" stroked="f" o:allowincell="f" style="position:absolute;left:-9516;top:454;width:1159;height:1566;mso-wrap-style:none;v-text-anchor:middle;mso-position-horizontal-relative:margin;mso-position-vertical:top;mso-position-vertic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5764;top:6542;width:5495;height:1409;mso-wrap-style:square;v-text-anchor:top;mso-position-horizontal-relative:margin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Georgia" w:hAnsi="Georgia" w:eastAsia="Times New Roman" w:cs="Georgia"/>
                              <w:color w:val="auto"/>
                              <w:lang w:val="en-US" w:bidi="en-US"/>
                            </w:rPr>
                            <w:t>Katie’s Kenn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ndalus">
    <w:charset w:val="00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TfSJecMG-k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9:56:00Z</dcterms:created>
  <dc:creator>BYU Math Ed</dc:creator>
  <dc:description>Document was created by {applicationname}, version: {version}</dc:description>
  <dc:language>en-US</dc:language>
  <cp:lastModifiedBy>Roach</cp:lastModifiedBy>
  <cp:lastPrinted>2011-04-26T07:22:00Z</cp:lastPrinted>
  <dcterms:modified xsi:type="dcterms:W3CDTF">2011-07-08T19:56:00Z</dcterms:modified>
  <cp:revision>2</cp:revision>
  <dc:subject/>
  <dc:title>Thinking Through a Lesson Protocol (TTLP) Template</dc:title>
</cp:coreProperties>
</file>