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Common Core Academy Questionnaire – Day Th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lease rate how much you agree with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is ideas and practices taught so far this week were new to me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is ideas and practices taught so far this week are relevant to my professional practice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quality of information presented so far this week was sound (e.g., reflecting best practice)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nformation was conveyed in an effective manner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 am likely to implement the ideas and practices taught in my professional setting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If I implement the ideas and practices taught this week my students are likely to benefit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I would recommend the Common Core Academy to my colleagues.</w:t>
      </w:r>
    </w:p>
    <w:p>
      <w:pPr>
        <w:pStyle w:val="Normal"/>
        <w:rPr/>
      </w:pPr>
      <w:r>
        <w:rPr/>
        <w:tab/>
        <w:t>Strongly disagree           Disagree           Agree           Strongly agree</w:t>
      </w:r>
    </w:p>
    <w:p>
      <w:pPr>
        <w:pStyle w:val="Normal"/>
        <w:rPr/>
      </w:pPr>
      <w:r>
        <w:rPr/>
        <w:tab/>
        <w:tab/>
        <w:t>1</w:t>
        <w:tab/>
        <w:tab/>
        <w:t xml:space="preserve">        2</w:t>
        <w:tab/>
        <w:tab/>
        <w:t xml:space="preserve">        3</w:t>
        <w:tab/>
        <w:tab/>
        <w:t xml:space="preserve">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0</wp:posOffset>
                </wp:positionH>
                <wp:positionV relativeFrom="paragraph">
                  <wp:posOffset>602615</wp:posOffset>
                </wp:positionV>
                <wp:extent cx="5981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47.45pt" to="465.9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932815</wp:posOffset>
                </wp:positionV>
                <wp:extent cx="5969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3.45pt" to="464.9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)  What do you need in order to apply information and practices taught at the Common Core Academy in your professional prac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455295</wp:posOffset>
                </wp:positionV>
                <wp:extent cx="598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35.85pt" to="468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785495</wp:posOffset>
                </wp:positionV>
                <wp:extent cx="5969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61.85pt" to="467.95pt,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) What was your favorite aspect of the Common Core Academy?</w:t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04:00Z</dcterms:created>
  <dc:creator>Pupil Services Syracuse City</dc:creator>
  <dc:description/>
  <dc:language>en-US</dc:language>
  <cp:lastModifiedBy>DSmith</cp:lastModifiedBy>
  <cp:lastPrinted>2002-10-27T16:00:00Z</cp:lastPrinted>
  <dcterms:modified xsi:type="dcterms:W3CDTF">2011-05-18T16:04:00Z</dcterms:modified>
  <cp:revision>2</cp:revision>
  <dc:subject/>
  <dc:title>Seth Aldrich, Ph</dc:title>
</cp:coreProperties>
</file>