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ognitive Demand Task (45 mi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ass out the Cognitive Demand Task. Ask teachers to do the four tasks on the hand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 by asking a few participants to share their strategies for doing each of the ta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them to describe the differences they see in cognitive demand (or how much brainpower it seems to take) and rank the tasks into increasing levels of cognitive de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participants to share out which task they ranked 1 and why, 2 and wh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participants the Task Analysi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k participants to read the Task Analysis Gu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k: Would you change your ranking of the tasks? W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at all four levels have their appropriate place and application, but we want to strive to KEEP the cognitive demand as high as possible without doing anything to lower the demand for ou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2:37:00Z</dcterms:created>
  <dc:creator>ASD Teacher</dc:creator>
  <dc:description/>
  <dc:language>en-US</dc:language>
  <cp:lastModifiedBy>DSmith</cp:lastModifiedBy>
  <dcterms:modified xsi:type="dcterms:W3CDTF">2011-05-19T02:37:00Z</dcterms:modified>
  <cp:revision>2</cp:revision>
  <dc:subject/>
  <dc:title>Cognitive Demand Task (45 min)</dc:title>
</cp:coreProperties>
</file>