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  <w:u w:val="single"/>
        </w:rPr>
        <w:t>Birthday Party</w:t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Part I: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Kaysha wants to celebrate her birthday with seven of her friends at Jump On It. The admission cost for two hours is $96. How much would it cost for each kid?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Bailee can only come to the party for one hour.  How much would her admission cost?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Part II: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Kaysha’s mom found a coupon for Jump On It. Six kids can be admitted for only $30 per hour. With the coupon, how much would an hour of admittance cost for Kaysha and her seven friends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If the total cost is split equally, how much would each child pay per hour?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Part III: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After Bailee leaves, the rest of the kids stay for the second hour. How much would each kid pay for the second hour?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Is it cheaper for the kids after Bailee leaves? Explain why/why not.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How many kids need to attend the party to get the cheapest rate per kid?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8:35:00Z</dcterms:created>
  <dc:creator>Deerfield Elementary</dc:creator>
  <dc:description/>
  <cp:keywords/>
  <dc:language>en-US</dc:language>
  <cp:lastModifiedBy>Deerfield Elementary</cp:lastModifiedBy>
  <dcterms:modified xsi:type="dcterms:W3CDTF">2011-06-23T19:03:00Z</dcterms:modified>
  <cp:revision>1</cp:revision>
  <dc:subject/>
  <dc:title>Birthday Party</dc:title>
</cp:coreProperties>
</file>