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Geometry            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         1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 Taylor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will be able to find the area of various shapes in a real world situation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Students will work in groups of 2-3 using given manipulatives to answer questions and record answers in their math journals. 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Project picture of newly constructed house that has not yet been finished. The students need to carpet various rooms, install fencing, and design shape of backyard to lay sod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>Handout: see appendix below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previous lessons could you use to help you get started today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kinds of manipulatives do you think you might want to us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are you trying to do when you are laying carpet in a room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  <w:t xml:space="preserve">  </w:t>
            </w:r>
            <w:r>
              <w:rPr/>
              <w:t>What units are you measuring in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if the carpet company wants to know how many square yards you need not square feet? What would you do?</w:t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Suggest certain manipulatives.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Refer back to the lesson on area and ask what were we doing in that lesson? What did you learn? How did we measure area in that lesson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br/>
              <w:t>How much of the first floor isn’t carpeted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much tile would I need to finish the first floor of the house if the tile was 16”, 24”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So all students can see a variety of methods can produce the same answer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The group that used the manipulatives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The group that used an alternative method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The group that used the formula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  <w:t>Correct answers, correct use of manipulatives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Name :________________________________________________________ Date:______________________ Period: 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Assignment #: 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8128000" cy="609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A new house in your neighborhood has just been built.  Your neighbors need help getting it ready to move into. They still need to carpet 3 rooms and design their backyard.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How much carpet will they need for each of the 3 rooms labeled above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How much total carpet do they need for those 3 rooms?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 xml:space="preserve">Design the backyard with an area between 1800 to 2200 square feet. They do not want a rectangular yard.  Design and label the yard.  </w:t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7:36:00Z</dcterms:created>
  <dc:creator>BYU Math Ed</dc:creator>
  <dc:description>Document was created by {applicationname}, version: {version}</dc:description>
  <cp:keywords/>
  <dc:language>en-US</dc:language>
  <cp:lastModifiedBy>Peggy Quinlan-Gee</cp:lastModifiedBy>
  <cp:lastPrinted>2011-04-26T07:22:00Z</cp:lastPrinted>
  <dcterms:modified xsi:type="dcterms:W3CDTF">2011-07-21T20:06:00Z</dcterms:modified>
  <cp:revision>3</cp:revision>
  <dc:subject/>
  <dc:title>Thinking Through a Lesson Protocol (TTLP) Template</dc:title>
</cp:coreProperties>
</file>