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Number Systems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6b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  Karen Merritt  &amp;  Bonnie Odd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Points placed in opposite direction and equal distances from a central axis result in a reflection around that axi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should eventually create a field diagram on graph pap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lain paper and Graph paper, rulers, colored markers or pencil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ope or string to represent rope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dependently,  partners, or small group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create an instruction sheet, with diagram as described in the task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Instruction sheet attached below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>How could a picture help yo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a tug-of-war, how or when do you know that someone has won?  (The center mark on the rope…. Which would ultimately indicate the y-ax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the starting points make (or not make) this contest fair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et’s act this out….. place the people first and then the rope? Where should the rope go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hese tasks are for all students after debriefing: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identify each student starting point as an ordered pai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notice about the points for students on opposing teams?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tudents that didn’t use graph paper should go first; they will see that it is difficult to be exact in referring to teams or students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How can we name each section of the field?  How should we do this?  NW, Yard lines,…. (Lead students to </w:t>
            </w:r>
            <w:r>
              <w:rPr>
                <w:b/>
                <w:u w:val="single"/>
              </w:rPr>
              <w:t>Quadrants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If students can answer this question, they got it!  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 xml:space="preserve">      ”</w:t>
            </w:r>
            <w:r>
              <w:rPr/>
              <w:t xml:space="preserve">Why is your field set-up </w:t>
            </w:r>
            <w:r>
              <w:rPr>
                <w:b/>
              </w:rPr>
              <w:t>fair</w:t>
            </w:r>
            <w:r>
              <w:rPr/>
              <w:t xml:space="preserve"> for both teams and all team members?”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18:00Z</dcterms:created>
  <dc:creator>BYU Math Ed</dc:creator>
  <dc:description>Document was created by {applicationname}, version: {version}</dc:description>
  <cp:keywords/>
  <dc:language>en-US</dc:language>
  <cp:lastModifiedBy>Kristina N Orton</cp:lastModifiedBy>
  <cp:lastPrinted>2011-04-26T07:22:00Z</cp:lastPrinted>
  <dcterms:modified xsi:type="dcterms:W3CDTF">2012-12-04T22:18:00Z</dcterms:modified>
  <cp:revision>2</cp:revision>
  <dc:subject/>
  <dc:title>Thinking Through a Lesson Protocol (TTLP) Template</dc:title>
</cp:coreProperties>
</file>