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The Number System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   NS4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Cherie Kircalli, Cassandra Housley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Find the least common multiple of two whole numbers less than or equal to 12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b/>
              </w:rPr>
              <w:t>Expectations</w:t>
            </w:r>
            <w:r>
              <w:rPr/>
              <w:t xml:space="preserve">:  That all students are engaged and on task.  Students will be able to draw from previous explorations in finding the LCM in a variety of way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>
                <w:b/>
                <w:b/>
              </w:rPr>
            </w:pPr>
            <w:r>
              <w:rPr>
                <w:b/>
              </w:rPr>
              <w:t>Materials/Resources/Tools</w:t>
            </w:r>
            <w:r>
              <w:rPr/>
              <w:t xml:space="preserve">: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aper, pencil, ruler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manipulatives: (counters, chips, etc.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1"/>
              <w:rPr/>
            </w:pPr>
            <w:r>
              <w:rPr/>
              <w:t>pipe cleaners, paper plates, yarn (optional for Venn Diagram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b/>
              </w:rPr>
              <w:t>Grouping</w:t>
            </w:r>
            <w:r>
              <w:rPr/>
              <w:t xml:space="preserve">: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Work independently towards a solution for Task 1.  Then pair up to compare answers and variety of approaches to the solution.  Evaluate strategies in a whole class setting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>
                <w:b/>
              </w:rPr>
              <w:t>Recording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Visually represent the method they used to solve the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333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how video clip (Summer Cicada Sound and Video):  </w:t>
            </w:r>
            <w:hyperlink r:id="rId2">
              <w:r>
                <w:rPr>
                  <w:rStyle w:val="InternetLink"/>
                </w:rPr>
                <w:t>http://youtube.com/watch?v=mah26og11ms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Teacher reads background information (education.ti.com/xchange/US/Math/Algebra/11982/LCM_ACD.pdf);  while referring to pictures of a cicada, a cicada-killer wasp, and praying mantis.  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Teacher checks for understanding (e.g. Why is it an advantage for species to have a different life cycle from its main predator?)  and directs student pairs to read through Task 1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Before they begin teacher calls on student(s) to explain their understanding of the task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1" w:after="0"/>
              <w:ind w:left="110" w:hanging="360"/>
              <w:rPr/>
            </w:pPr>
            <w:r>
              <w:rPr>
                <w:b/>
              </w:rPr>
              <w:t>Why did you choose that method?</w:t>
            </w:r>
            <w:r>
              <w:rPr/>
              <w:t xml:space="preserve">  (NOTE: Students will have previous experience with finding the LCM using methods such as:  List All Multiples, List Prime Factors, Cake Method, Prime Factor Trees, Venn Diagram, Double Number Line, Upside-Down Birthday Cake (aka Slide or Ladder Method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  <w:t>What information do you nee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  <w:t>What do these numbers mean? (referring to their list of multiples, for example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  <w:t>Could you represent the information a different w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get frustrated:  Could you draw a picture? Show me what you’ve don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think the answer should look lik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tools in the classroom could help you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they finish early, challenge them to solve the problem using a different method and then be able to explain which method was easier/more appropriate for this particular problem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Teacher will select student(s) to share their solution method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scuss strategie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Bridging Question:  In what years is a species most threatened if the life cycle of the species is 3 years and life cycle of its predator is 6 years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Direct to Task 2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Explain how the change in its life cycle affects its chances of survival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Extension:  What if we change the life cycle from 12 to 13 years?  How would this change in its life cycle affect its chances of survival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Domain: The Number System </w:t>
      </w:r>
    </w:p>
    <w:p>
      <w:pPr>
        <w:pStyle w:val="Normal"/>
        <w:widowControl w:val="false"/>
        <w:autoSpaceDE w:val="false"/>
        <w:rPr/>
      </w:pPr>
      <w:r>
        <w:rPr/>
        <w:t>Standard Code:  NS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Background: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very 17 years in parts of the United States, plagues of the chirping cicadas fill the trees, only to disappear a few weeks later.  Since 1634, the cicada plagues have recurred every 17 years up to the plague in 2008.  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960" w:hanging="0"/>
        <w:rPr/>
      </w:pPr>
      <w:r>
        <w:rPr>
          <w:rFonts w:cs="Comic Sans MS" w:ascii="Comic Sans MS" w:hAnsi="Comic Sans MS"/>
          <w:sz w:val="28"/>
          <w:szCs w:val="28"/>
        </w:rPr>
        <w:t>Scientists questioned why a cicada has a life cycle of 17 years.  They were provided with a clue when they discovered that another species of cicada has a life cycle of 13 years.  Their hypothesis was that emerging only once in a prime number of years enabled the cicada to elude the cicada-killer wasp or praying mantis.  If the life cycle of the cicada were 12 years, its emergence would always coincide with that of a predator having a life cycle of 2, 3, or 4 years.  Using prey-predator models, biologists showed that any species with predators and the ability to change its life-cycle through mutation will eventually develop a life cycle that is a prime number.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right="9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widowControl w:val="false"/>
        <w:autoSpaceDE w:val="false"/>
        <w:ind w:left="720" w:right="960" w:hanging="0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Task 1: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A particular species of insect has a life cycle of 12 years and its predator has a life cycle of 9 years.  Eventually both the prey and predator will emerge in the same year.  How many years before the two species coincide again?</w:t>
      </w:r>
    </w:p>
    <w:p>
      <w:pPr>
        <w:pStyle w:val="Normal"/>
        <w:widowControl w:val="false"/>
        <w:autoSpaceDE w:val="false"/>
        <w:ind w:right="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Task 2:</w:t>
      </w:r>
    </w:p>
    <w:p>
      <w:pPr>
        <w:pStyle w:val="Normal"/>
        <w:widowControl w:val="false"/>
        <w:autoSpaceDE w:val="false"/>
        <w:ind w:left="720" w:right="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uppose the prey described in Task 1 changes its life cycle from 12 to 11 years.  How many years are there between successive coincidences of prey and predator if the predator’s life cycle remains at 9 years?  Explain how the change in its life cycle affects its chances of survival.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be.com/watch?v=mah26og11m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10:00Z</dcterms:created>
  <dc:creator>BYU Math Ed</dc:creator>
  <dc:description>Document was created by {applicationname}, version: {version}</dc:description>
  <dc:language>en-US</dc:language>
  <cp:lastModifiedBy>Dad</cp:lastModifiedBy>
  <cp:lastPrinted>2011-06-23T13:58:00Z</cp:lastPrinted>
  <dcterms:modified xsi:type="dcterms:W3CDTF">2012-12-04T22:10:00Z</dcterms:modified>
  <cp:revision>2</cp:revision>
  <dc:subject/>
  <dc:title>Thinking Through a Lesson Protocol (TTLP) Template</dc:title>
</cp:coreProperties>
</file>