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divide using decimal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need to know how to use decimals with different operation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be given manipulative to help them reason through the task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Coi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Block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small groups of fou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lay video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ad the questio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ad the ques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them time to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scuss with another group, what are they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draw a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who finish the task before others will work on extension ques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 xml:space="preserve">Pick two or three groups to share and discuss the strategies used. The order is not important        during sharing.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do these strategies compar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one method of solving the problem easier to understand? Wh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s this how you solved the problem? How is it similar or different?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o you see a patter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uld you use this to solve other problems? What problems would they b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735</wp:posOffset>
            </wp:positionH>
            <wp:positionV relativeFrom="paragraph">
              <wp:posOffset>-35560</wp:posOffset>
            </wp:positionV>
            <wp:extent cx="7526655" cy="2184400"/>
            <wp:effectExtent l="0" t="0" r="0" b="0"/>
            <wp:wrapNone/>
            <wp:docPr id="1" name="bg_header_kr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_header_kra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65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The Krave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A new yogurt shop has opened in your town, Krave.  The customer grabs a cup, fills it up, tops it off, and pays by the ounce.  You have been given a five-dollar gift card to spend.  The price per ounce is $0.33. How many ounces will you be able to purchase with your five-dollars?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id you have any money left over? If so, how much?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xtension Questions: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You are bringing your family to Krave.  You have a $20 gift card.  How many ounces of yogurt will each family member get?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The sales tax on $20 is $1.20.  Now how much yogurt will each family member have?   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8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2:08:00Z</dcterms:modified>
  <cp:revision>2</cp:revision>
  <dc:subject/>
  <dc:title>Thinking Through a Lesson Protocol (TTLP) Template</dc:title>
</cp:coreProperties>
</file>