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NS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2,  3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Babcock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Arial Narrow"/>
                <w:bCs/>
                <w:color w:val="000000"/>
                <w:szCs w:val="28"/>
                <w:lang w:bidi="ar-SA"/>
              </w:rPr>
            </w:pPr>
            <w:r>
              <w:rPr>
                <w:rFonts w:cs="Arial Narrow" w:ascii="Cambria" w:hAnsi="Cambria"/>
                <w:bCs/>
                <w:color w:val="000000"/>
                <w:szCs w:val="28"/>
                <w:lang w:bidi="ar-SA"/>
              </w:rPr>
              <w:t>Compute fluently with multi-digit numbers and find common factors and multiple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Arial Narrow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 Narrow" w:ascii="Cambria" w:hAnsi="Cambria"/>
                <w:bCs/>
                <w:color w:val="000000"/>
                <w:sz w:val="22"/>
                <w:szCs w:val="22"/>
                <w:lang w:bidi="ar-SA"/>
              </w:rPr>
              <w:t xml:space="preserve">2. Fluently divide multi-digit numbers using the standard algorithm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Cs/>
                <w:color w:val="000000"/>
                <w:sz w:val="22"/>
                <w:szCs w:val="22"/>
                <w:lang w:bidi="ar-SA"/>
              </w:rPr>
              <w:t>3. Fluently add, subtract, multiply, and divide multi-digit decimals using the standard algorithm for each operation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divide multi-digit number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add multi-digit decimal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multiply multi-digit decimal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ls-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ir with Flair task sheet (see below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bbon spools (opt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asuring tapes (opt. for extensions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ts will work in groups of 2-3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unch-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have been looking for a way to keep my hair out of my way when I am exercising (yes, I do exercise even though you can’t tell).  I found these non-slip head bands at Salt Lake Running Company for $10.00 each or $18.00 for two.  I started thinking I could make these myself!!  So I went to the craft store… (Laaaah! As if Angels are singing!) and I bought supplies (Mwwwahhh!! Evil laughter.) to make my ow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Cambria" w:hAnsi="Cambria"/>
                <w:position w:val="-1"/>
              </w:rPr>
              <w:t>·</w:t>
            </w:r>
            <w:r>
              <w:rPr>
                <w:rFonts w:cs="Cambria" w:ascii="Cambria" w:hAnsi="Cambria"/>
                <w:position w:val="-1"/>
              </w:rPr>
              <w:tab/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d the ques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 them time to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n you </w:t>
            </w:r>
            <w:r>
              <w:rPr/>
              <w:t>explain your answer to m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cuss with another group, what are they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ld you draw a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ts who finish the task before others will work on extension ques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gure out what the ideal amount of purchased supplies would be to maximize output without having waste.  What could be done with the left-over material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ck two or three groups to share and discuss the strategies used. The order is not important during sharing.  We want a variety of solution paths to be presente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rt with simpler solutions and move toward the more complex algorithmic thinking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ch for mistakes to be share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same and what is different between the presentation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operations did you u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n we use this method in a different situatio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do these strategies compar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one method of solving the problem easier to understand? Wh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s this how you solved the problem? How is it similar or different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ld you use this to solve other problems? What problems would they b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Note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/>
              <w:t>Keep a record of which students have shared.  Make sure that all students participate in their own group presentations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>Name _____________________________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jc w:val="center"/>
        <w:rPr>
          <w:rFonts w:ascii="DJ Chunky;Courier New" w:hAnsi="DJ Chunky;Courier New" w:cs="DJ Chunky;Courier New"/>
          <w:sz w:val="40"/>
        </w:rPr>
      </w:pPr>
      <w:r>
        <w:rPr>
          <w:rFonts w:cs="DJ Chunky;Courier New" w:ascii="DJ Chunky;Courier New" w:hAnsi="DJ Chunky;Courier New"/>
          <w:sz w:val="40"/>
        </w:rPr>
        <w:t>Hair with Flair</w:t>
      </w:r>
    </w:p>
    <w:p>
      <w:pPr>
        <w:pStyle w:val="Normal"/>
        <w:rPr>
          <w:rFonts w:ascii="DJ Chunky;Courier New" w:hAnsi="DJ Chunky;Courier New" w:cs="DJ Chunky;Courier New"/>
          <w:sz w:val="40"/>
          <w:lang w:val="en-US" w:eastAsia="en-US"/>
        </w:rPr>
      </w:pPr>
      <w:r>
        <w:rPr>
          <w:rFonts w:cs="DJ Chunky;Courier New" w:ascii="DJ Chunky;Courier New" w:hAnsi="DJ Chunky;Courier New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89865</wp:posOffset>
            </wp:positionV>
            <wp:extent cx="1586230" cy="1259840"/>
            <wp:effectExtent l="0" t="0" r="0" b="0"/>
            <wp:wrapTight wrapText="bothSides">
              <wp:wrapPolygon edited="0">
                <wp:start x="-254" y="0"/>
                <wp:lineTo x="-254" y="21313"/>
                <wp:lineTo x="21343" y="21313"/>
                <wp:lineTo x="21343" y="0"/>
                <wp:lineTo x="-25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>I have been looking for a way to keep my hair out of my way when I am exercising (yes, I do exercise even though you can’t tell).  I found these non-slip head bands at Salt Lake Running Company for $10.00 each or $18.00 for two.  I started thinking I could make these myself!!  So I went to the craft store</w:t>
      </w:r>
      <w:r>
        <w:rPr>
          <w:rFonts w:cs="Cambria" w:ascii="Cambria" w:hAnsi="Cambria"/>
        </w:rPr>
        <w:t>…</w:t>
      </w:r>
      <w:r>
        <w:rPr>
          <w:rFonts w:cs="DJ Chunky;Courier New" w:ascii="DJ Chunky;Courier New" w:hAnsi="DJ Chunky;Courier New"/>
        </w:rPr>
        <w:t xml:space="preserve"> (Laaaah! As if Angels are singing!) and I bought supplies (Mwwwahhh!! Evil laughter.) to make my own.  I bought the following</w:t>
      </w:r>
      <w:r>
        <w:rPr>
          <w:rFonts w:cs="Cambria" w:ascii="Cambria" w:hAnsi="Cambria"/>
        </w:rPr>
        <w:t>…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ab/>
        <w:t>3 packages of elastic @ $1.49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ab/>
        <w:t>6 spools of decorative ribbon @ $1.99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ab/>
        <w:t>5 spools of velveteen ribbon @ $2.99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312420</wp:posOffset>
            </wp:positionV>
            <wp:extent cx="1879600" cy="1460500"/>
            <wp:effectExtent l="0" t="0" r="0" b="0"/>
            <wp:wrapTight wrapText="bothSides">
              <wp:wrapPolygon edited="0">
                <wp:start x="-289" y="0"/>
                <wp:lineTo x="-289" y="21410"/>
                <wp:lineTo x="21600" y="21410"/>
                <wp:lineTo x="21600" y="0"/>
                <wp:lineTo x="-28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J Chunky;Courier New" w:ascii="DJ Chunky;Courier New" w:hAnsi="DJ Chunky;Courier New"/>
          <w:u w:val="single"/>
        </w:rPr>
        <w:t>Task 1</w:t>
      </w:r>
      <w:r>
        <w:rPr>
          <w:rFonts w:cs="DJ Chunky;Courier New" w:ascii="DJ Chunky;Courier New" w:hAnsi="DJ Chunky;Courier New"/>
        </w:rPr>
        <w:t>- How much did I spend on supplies? Make sure to show your work in a variety of ways!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jc w:val="right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jc w:val="right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  <w:u w:val="single"/>
        </w:rPr>
        <w:t>Task 2</w:t>
      </w:r>
      <w:r>
        <w:rPr>
          <w:rFonts w:cs="DJ Chunky;Courier New" w:ascii="DJ Chunky;Courier New" w:hAnsi="DJ Chunky;Courier New"/>
        </w:rPr>
        <w:t>- What if I got all my supplies on sale for 50% off retail price? How would that change things?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  <w:t>What conclusions can you make based on your findings?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/>
      </w:pPr>
      <w:r>
        <w:rPr>
          <w:rFonts w:cs="DJ Chunky;Courier New" w:ascii="DJ Chunky;Courier New" w:hAnsi="DJ Chunky;Courier New"/>
          <w:u w:val="single"/>
        </w:rPr>
        <w:t>Task 3</w:t>
      </w:r>
      <w:r>
        <w:rPr>
          <w:rFonts w:cs="DJ Chunky;Courier New" w:ascii="DJ Chunky;Courier New" w:hAnsi="DJ Chunky;Courier New"/>
        </w:rPr>
        <w:t>- If I need 16 inches of each ribbon to make the headband, how many headbands could I make if the decorative ribbon has 5 yards on a spool and the velveteen ribbon has 6 feet.  How many more spools of velveteen ribbon do I need to maximize my production?</w:t>
      </w:r>
    </w:p>
    <w:p>
      <w:pPr>
        <w:pStyle w:val="Normal"/>
        <w:jc w:val="right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  <w:lang w:val="en-US" w:eastAsia="en-US" w:bidi="ar-SA"/>
        </w:rPr>
        <w:drawing>
          <wp:inline distT="0" distB="0" distL="0" distR="0">
            <wp:extent cx="1955165" cy="19551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/>
      </w:pPr>
      <w:r>
        <w:rPr>
          <w:rFonts w:cs="DJ Chunky;Courier New" w:ascii="DJ Chunky;Courier New" w:hAnsi="DJ Chunky;Courier New"/>
          <w:u w:val="single"/>
        </w:rPr>
        <w:t>Task 4</w:t>
      </w:r>
      <w:r>
        <w:rPr>
          <w:rFonts w:cs="DJ Chunky;Courier New" w:ascii="DJ Chunky;Courier New" w:hAnsi="DJ Chunky;Courier New"/>
        </w:rPr>
        <w:t>- I need 5 inches of elastic to finish a headband.  One package of elastic is 3 yards.  How much would one headband cost for elastic?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  <w:lang w:val="en-US" w:eastAsia="en-US" w:bidi="ar-SA"/>
        </w:rPr>
        <w:drawing>
          <wp:inline distT="0" distB="0" distL="0" distR="0">
            <wp:extent cx="952500" cy="9525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/>
      </w:pPr>
      <w:r>
        <w:rPr>
          <w:rFonts w:cs="DJ Chunky;Courier New" w:ascii="DJ Chunky;Courier New" w:hAnsi="DJ Chunky;Courier New"/>
          <w:u w:val="single"/>
        </w:rPr>
        <w:t>Task 5</w:t>
      </w:r>
      <w:r>
        <w:rPr>
          <w:rFonts w:cs="DJ Chunky;Courier New" w:ascii="DJ Chunky;Courier New" w:hAnsi="DJ Chunky;Courier New"/>
        </w:rPr>
        <w:t>- How much would one headband cost for all the supplies?</w:t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p>
      <w:pPr>
        <w:pStyle w:val="Normal"/>
        <w:rPr/>
      </w:pPr>
      <w:r>
        <w:rPr>
          <w:rFonts w:cs="DJ Chunky;Courier New" w:ascii="DJ Chunky;Courier New" w:hAnsi="DJ Chunky;Courier New"/>
          <w:u w:val="single"/>
        </w:rPr>
        <w:t>Task 6</w:t>
      </w:r>
      <w:r>
        <w:rPr>
          <w:rFonts w:cs="DJ Chunky;Courier New" w:ascii="DJ Chunky;Courier New" w:hAnsi="DJ Chunky;Courier New"/>
        </w:rPr>
        <w:t>- If I bought one headband from Salt Lake Running Company, what percent profit would they be making?</w:t>
      </w:r>
    </w:p>
    <w:p>
      <w:pPr>
        <w:pStyle w:val="Normal"/>
        <w:widowControl w:val="false"/>
        <w:autoSpaceDE w:val="false"/>
        <w:rPr>
          <w:rFonts w:ascii="DJ Chunky;Courier New" w:hAnsi="DJ Chunky;Courier New" w:cs="DJ Chunky;Courier New"/>
        </w:rPr>
      </w:pPr>
      <w:r>
        <w:rPr>
          <w:rFonts w:cs="DJ Chunky;Courier New" w:ascii="DJ Chunky;Courier New" w:hAnsi="DJ Chunky;Courier New"/>
        </w:rPr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DJ Chunk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15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2:15:00Z</dcterms:modified>
  <cp:revision>2</cp:revision>
  <dc:subject/>
  <dc:title>Thinking Through a Lesson Protocol (TTLP) Template</dc:title>
</cp:coreProperties>
</file>