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Geometry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6.G.4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St. George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construct a diagram/net of 3-dimensional rectangular and triangular prisms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Discover how you can transform a 2-D figure into a 3-D figure or visa-vers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Learn the new vocabulary: faces, vertices, edges, net  (Be aware of ELL learners particularly with faces and net) (alternate meanings for these words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Pictures of different nets, boxes, triangular prisms, graph pap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Work in small groups to construct nets of different prisms. (Try to have at least one figure that is the same for each group to compare and contrast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Teacher will check for nets drawn on graph pap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LAUNCH:  Show a postal commercial about flat rate boxes. This can bring up a discussion on who designed these boxes. Why did they make them the shape they did? Show some boxes that you brought. (You can order a free kit of different size and shape boxes on the U.S. postal website ) </w:t>
            </w:r>
            <w:hyperlink r:id="rId2">
              <w:r>
                <w:rPr>
                  <w:rStyle w:val="InternetLink"/>
                </w:rPr>
                <w:t>http://www.usps.com/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Be sure to go through the new vocabulary word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hyperlink r:id="rId3">
              <w:r>
                <w:rPr>
                  <w:rStyle w:val="InternetLink"/>
                </w:rPr>
                <w:t>http://www.youtube.com/watch?v=yDq8fviru04&amp;feature=related&amp;safety_mode=true&amp;persist_safety_mode=1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hyperlink r:id="rId4">
              <w:r>
                <w:rPr>
                  <w:rStyle w:val="InternetLink"/>
                </w:rPr>
                <w:t>http://www.youtube.com/watch?v=gAaTeF223K4&amp;safety_mode=true&amp;persist_safety_mode=1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Let’s see your drawings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an you tell me why you decided to draw that ne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would happen if you folded your ne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s the name of that shap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many faces, edges, or vertices does your shape hav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What would a net of our school or classroom look like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would a net of your room look lik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would a net of your home look lik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Encourage students to develop more than one net for different shapes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Give students more challenging shapes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llow students to start to look at surface area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Students should share with the class their thought process and solutions of the nets of the 3-D figures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llow for questioning from the other groups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Compare and contrast different solutions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Use interactive SMART tools or websites for assessment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Encourage use of vocabulary:  faces, vertices, edges, net, 3-dimensional, 2-dimensional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What patterns did the students see in the rectangular prisms? Triangular prisms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ps.com/" TargetMode="External"/><Relationship Id="rId3" Type="http://schemas.openxmlformats.org/officeDocument/2006/relationships/hyperlink" Target="http://www.youtube.com/watch?v=yDq8fviru04&amp;feature=related&amp;safety_mode=true&amp;persist_safety_mode=1" TargetMode="External"/><Relationship Id="rId4" Type="http://schemas.openxmlformats.org/officeDocument/2006/relationships/hyperlink" Target="http://www.youtube.com/watch?v=gAaTeF223K4&amp;safety_mode=true&amp;persist_safety_mode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6:20:00Z</dcterms:created>
  <dc:creator>BYU Math Ed</dc:creator>
  <dc:description>Document was created by {applicationname}, version: {version}</dc:description>
  <cp:keywords/>
  <dc:language>en-US</dc:language>
  <cp:lastModifiedBy>TEST</cp:lastModifiedBy>
  <cp:lastPrinted>2011-04-26T07:22:00Z</cp:lastPrinted>
  <dcterms:modified xsi:type="dcterms:W3CDTF">2011-06-30T18:22:00Z</dcterms:modified>
  <cp:revision>5</cp:revision>
  <dc:subject/>
  <dc:title>Thinking Through a Lesson Protocol (TTLP) Template</dc:title>
</cp:coreProperties>
</file>