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 Number Sense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NS-2  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 Ellen Balls &amp; Lara Tingey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To connect decimal movement when multiplying and dividing multi-digit numbers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Expectations: Students will be able to demonstrate their understanding through the use of manipulatives, drawings, discussing with peers, and writing an algorithm when exploring multiplication and division of multi-digit number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Resources: Money, restaurant menus, poster paper, markers, pencil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ork:  Partner project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5" w:leader="none"/>
              </w:tabs>
              <w:autoSpaceDE w:val="false"/>
              <w:spacing w:lineRule="exact" w:line="281"/>
              <w:ind w:left="110" w:hanging="0"/>
              <w:rPr/>
            </w:pPr>
            <w:r>
              <w:rPr/>
              <w:tab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Reporting: Students will report projects on a poster with pictures and word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Building Activity:  Students will use money to explore how different denominations fit into each other.  For example:  if I give you $10 how many $5 fit inside of that bill?  If I give you $1 how many quarters fit in that dollar?  You need to work with a partner and the manipulatives, than draw each answer.  Next, you need to write the algorithm (see below)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149225</wp:posOffset>
                      </wp:positionV>
                      <wp:extent cx="647700" cy="2571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65pt;margin-top:11.75pt;width:50.95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2357120" cy="17678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712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30" w:leader="none"/>
              </w:tabs>
              <w:autoSpaceDE w:val="false"/>
              <w:spacing w:lineRule="exact" w:line="281"/>
              <w:ind w:left="11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447040</wp:posOffset>
                      </wp:positionV>
                      <wp:extent cx="90805" cy="9080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4.65pt;margin-top:35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447040</wp:posOffset>
                      </wp:positionV>
                      <wp:extent cx="90805" cy="908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1.5pt;margin-top:35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16660</wp:posOffset>
                      </wp:positionH>
                      <wp:positionV relativeFrom="paragraph">
                        <wp:posOffset>447040</wp:posOffset>
                      </wp:positionV>
                      <wp:extent cx="90805" cy="908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5.8pt;margin-top:35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447040</wp:posOffset>
                      </wp:positionV>
                      <wp:extent cx="90805" cy="9080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7.8pt;margin-top:35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16480</wp:posOffset>
                      </wp:positionH>
                      <wp:positionV relativeFrom="paragraph">
                        <wp:posOffset>27940</wp:posOffset>
                      </wp:positionV>
                      <wp:extent cx="429260" cy="1016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2948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2.4pt;margin-top:2.2pt;width:33.75pt;height:0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ab/>
              <w:t>=      0.25) 1.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30" w:leader="none"/>
              </w:tabs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30" w:leader="none"/>
              </w:tabs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30" w:leader="none"/>
              </w:tabs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30" w:leader="none"/>
              </w:tabs>
              <w:autoSpaceDE w:val="false"/>
              <w:spacing w:lineRule="exact" w:line="281"/>
              <w:ind w:left="720" w:hanging="0"/>
              <w:rPr/>
            </w:pPr>
            <w:r>
              <w:rPr/>
              <w:t>*allow time for explora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30" w:leader="none"/>
              </w:tabs>
              <w:autoSpaceDE w:val="false"/>
              <w:spacing w:lineRule="exact" w:line="281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30" w:leader="none"/>
              </w:tabs>
              <w:autoSpaceDE w:val="false"/>
              <w:spacing w:lineRule="exact" w:line="281"/>
              <w:ind w:left="720" w:hanging="0"/>
              <w:rPr/>
            </w:pPr>
            <w:r>
              <w:rPr/>
              <w:t>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30" w:leader="none"/>
              </w:tabs>
              <w:autoSpaceDE w:val="false"/>
              <w:spacing w:lineRule="exact" w:line="281"/>
              <w:ind w:left="720" w:hanging="0"/>
              <w:rPr/>
            </w:pPr>
            <w:r>
              <w:rPr/>
              <w:t>D</w:t>
            </w:r>
          </w:p>
        </w:tc>
      </w:tr>
      <w:tr>
        <w:trPr>
          <w:trHeight w:val="522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  <w:spacing w:val="1"/>
              </w:rPr>
            </w:pPr>
            <w:r>
              <w:rPr>
                <w:rFonts w:cs="Cambria" w:ascii="Cambria" w:hAnsi="Cambria"/>
                <w:spacing w:val="1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Do you see the pattern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Discuss decimal movement with students. 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Launch:  How many of you like going out to eat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               </w:t>
            </w:r>
            <w:r>
              <w:rPr/>
              <w:t>What restaurants do you like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               </w:t>
            </w:r>
            <w:r>
              <w:rPr/>
              <w:t>If you had to pay for your own lunch could you afford it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1"/>
              <w:rPr/>
            </w:pPr>
            <w:r>
              <w:rPr/>
              <w:t>You go out to lunch with your best friend.  Look through a menu and calculate how much you will spend.  You are your friend decide to split the bill.  How much do you owe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1"/>
              <w:rPr/>
            </w:pPr>
            <w:r>
              <w:rPr/>
              <w:t>You mow lawns to make money.  After paying the cost to rent the lawn mower and gas you make $0.25 for every $1.00 and charge $5/lawn.  How many lawns will you need to mow in order to pay for your lunch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1"/>
              <w:rPr/>
            </w:pPr>
            <w:r>
              <w:rPr/>
              <w:t>What if you made $0.30 for every $1.00 earned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  <w:spacing w:val="1"/>
              </w:rPr>
            </w:pPr>
            <w:r>
              <w:rPr>
                <w:rFonts w:cs="Cambria" w:ascii="Cambria" w:hAnsi="Cambria"/>
                <w:spacing w:val="1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  <w:spacing w:val="1"/>
              </w:rPr>
            </w:pPr>
            <w:r>
              <w:rPr>
                <w:rFonts w:cs="Cambria" w:ascii="Cambria" w:hAnsi="Cambria"/>
                <w:spacing w:val="1"/>
              </w:rPr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4135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elp: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    </w:t>
            </w:r>
            <w:r>
              <w:rPr/>
              <w:t>Are you using your money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    </w:t>
            </w:r>
            <w:r>
              <w:rPr/>
              <w:t>Can you draw a picture to demonstrate your thinking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    </w:t>
            </w:r>
            <w:r>
              <w:rPr/>
              <w:t>Think back to moving the decimal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Focus: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     </w:t>
            </w:r>
            <w:r>
              <w:rPr/>
              <w:t>Think back to moving the decimal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     </w:t>
            </w:r>
            <w:r>
              <w:rPr/>
              <w:t>Guess and check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     </w:t>
            </w:r>
            <w:r>
              <w:rPr/>
              <w:t>Do you need to add, subtract, multiply, divid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ssess:  Visual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 </w:t>
            </w:r>
          </w:p>
        </w:tc>
      </w:tr>
      <w:tr>
        <w:trPr>
          <w:trHeight w:val="38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ssistance:  Guide the students as they play with the money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Extension:     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     </w:t>
            </w:r>
            <w:r>
              <w:rPr/>
              <w:t>Using a food tax how much should your bill total? (Utah 7%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      </w:t>
            </w:r>
            <w:r>
              <w:rPr/>
              <w:t>How much would your total be in other states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7180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What did you find to be the easiest part of the task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What did you find to be more difficult and why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What would have made the task easier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Is there an easier way to solve the problem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Poster with question, drawing, and algorithm.  Listen to students discussing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4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21:16:00Z</dcterms:created>
  <dc:creator>BYU Math Ed</dc:creator>
  <dc:description>Document was created by {applicationname}, version: {version}</dc:description>
  <dc:language>en-US</dc:language>
  <cp:lastModifiedBy>TEST</cp:lastModifiedBy>
  <cp:lastPrinted>2011-04-26T07:22:00Z</cp:lastPrinted>
  <dcterms:modified xsi:type="dcterms:W3CDTF">2011-07-08T21:16:00Z</dcterms:modified>
  <cp:revision>2</cp:revision>
  <dc:subject/>
  <dc:title>Thinking Through a Lesson Protocol (TTLP) Template</dc:title>
</cp:coreProperties>
</file>